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D,*�p#     P.C.T v5.5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ctum Crallus Tr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Do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at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.C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neral key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 menu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RCL,PCTEVAL,ADD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th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ogramm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lonesom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: math s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yc�e HOCHE so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get ar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..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&amp; R�gi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00% memor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!!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fe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tha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 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 any lon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ar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48G version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's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hat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V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name)|(type)|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.C.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. left in sour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aid of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tect/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,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CT ,or hi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the ON ke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let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�)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ORK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 ] :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idio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o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r in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depends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cr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 ] :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tem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'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n [�] or [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t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 ] :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POR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enu or fro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 ] :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.C.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indow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that PC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P.C.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PCFG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PC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CF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now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ealer:P.C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Librar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, I'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ic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.C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 &amp; it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ENTER ] key 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i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: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selec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 ENTER ]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jects 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any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fo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elec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esting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n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the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t: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C.T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EVAL ] :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 it is the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course, 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executes the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. So fo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wn by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t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)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hing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.C.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PCFG2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in Backu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z the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you c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rectory (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lect it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m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hift + [EVAL]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that's also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: it put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selec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you always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C.T and LIB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uman be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+ [ EV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ful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 ,'ON' key,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level 1 (o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984: LI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level 2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986: P.C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NEXT ] :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 NEXT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 has,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[ ENTER 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H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PREV ] : an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[ N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ON ] : Quit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less ke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ver leav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OFF ] : What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?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HP'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N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UPDIR ] :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HOME ] : No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 MTH ] 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cu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iting P.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: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: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p:drop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:swap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:ed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en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or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ing Writer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 Shift [ MTH ]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 the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whe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LCFG to put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er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CLMSG:recall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O:Search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 wher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s press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CST ] :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(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PRG ] : se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(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T 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I/O )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your min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any br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: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ly script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ol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ib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un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dai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yes the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fore, th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kee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ckup" of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HP-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ir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I/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)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) [ red shi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) [ EN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) [ red shi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) [ PR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it du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hift + [PRG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ny obj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 see PCF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ur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i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[1], [2] or [0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es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[1],[2] or 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 po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ress [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+ [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[ �P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: th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goo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's not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du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" Just do it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FG file :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rs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r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 P.C.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 SE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S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�VIEW DROP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�) The 'POR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P0 ] :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hich is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-&gt;VAR ]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God sen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PURGE ] :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'n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 J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arc &amp; R�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ak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select to p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YES, purg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NO, tell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he should'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that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BORT : stops ev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com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MERGE ] 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OR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rd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HP : "Hey dud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a me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?"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ystal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in PO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is key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R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 FREE ] :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P.C.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zard. D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a see this k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&amp; buy on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ee-ed" c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REE ]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HP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�) The 'VAR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�P0 ] :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0,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EDIT ] :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di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 Shift [ EDIT ]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BJ: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ue Shift [ EDIT ]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IR  :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as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MOVE ] : 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ther o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.. the P.C.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ll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you ha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of a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.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PURGE ] : S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FIND ] :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ly in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gai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"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RENAME ]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dud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 obj. "OFF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" " (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) the P.C.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Norm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VIEW ]: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ORDER ] :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 that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arrow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 ORDER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H : D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Function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RCL: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en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tcustomLib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' PCTRCL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.C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EVAL:anoth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tool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C.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PP:if you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up with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C.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AD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�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name of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f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 from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4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: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w  To Get in To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th U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and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like P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s ab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So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us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ue de la Fe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20 VAUCR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s DUCHE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�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6 SAINTE GENEV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read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bor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Y Aven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to every guy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�za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1 and XM' &amp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(tha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o of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mirho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kzadeh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