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mory Scanner/Editor</w:t>
        <w:tab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aymond Hellstern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rry : NO WARRANTY OF ANY K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emory editing utility of the 48 S/SX has been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so this tool will fill the g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Runs on ROM rev A-E (maybe J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Runs on ALL '48s (ROM rev A-J, K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plays eight lines (and the menu bar), divided into a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ata field (16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ery fast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ery fast increme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venient Pok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Keys: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start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ask for addres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on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exit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Keys: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keys to move the cursor. If you hold down a curso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eat until you release. The display is upd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    a: in scan mode, search next occurence of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in normal mode, switches from main menu to edit menu 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corrction of erreanous input while entering the address to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push current address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exit the scanner. In scan mode, back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in edit mode, poke nib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/l, start the scanner by pressing its corresponding menu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GOTO] to get a five-Uscore prompt for an address. ("ADR:_____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change to [A]..[F]. You can now key in five digits (0-9,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1,F,C. The calc shows "ADR:1FC__". Oops - the 'C'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&lt;-] to delete the wrong number. ("ADR:1F___") Key in B,B,D.("ADR:1FBB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ll be terminated by keying in the last dig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updated. The first line will show "1FBBD:D9D20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ddress on, we want to scan for the nib sequence "119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ss [SCAN] to activate Scan mode. The menu will change to [A]..[F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'1' on the num pad. The display will show "1FBC6:1..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1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'1' again. The display will show "1FBD6:11.." with '11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9'.  The display will show "20118:119.." with '119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is the first occurence of '119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we want to scan further for the whole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2'. The display will show "20496:1192.." with '1192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occurence of '11920'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press '0'. The display will show "20D2C:11920.." with '11920'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[NXT] to search for the next (or all following)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11920'. You could even scan for very long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n be interrupted at ANY time. A warn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will then turn back to the last vali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tern canno be found, a warning will be displayed,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discarted and the current address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if you press the cursor keys. You can move around with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NXT] again, the search for the given pattern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 to leave Scan mode. You're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NXT] in Normal mode, you will enter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nd the numeric keypad are redefined to let you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0 through 9 and A through F into memory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cursor to the nex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key in a series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ove the curs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opy a system inte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ose value reflects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nteger in level 1 of the sta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ing address.  Range: from 0h to 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 will start at address #100h if the stack is emp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