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ted Program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l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ave your programs in a certain "form" or "grou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easy to visualize while creating?  It is sometimes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you edit a program, the structure is reset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ed programs" function the same, but when you edit them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shape and form in which you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is a library which allows you to easily and quickly write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formatted source code for UserRPL programs.  Full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automate naming, file hiding, error check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no guarentees.  They have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a HP48GX revision R with no problems.  Most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*NOT* work on an S/SX series calculator, due to the use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others may or may not work, but I did not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X's and there are no guarentees.  I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memory or damage these programs cause to your calculator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UP YOUR CALCULATOR BEFORE LOADING THIS LIBRARY!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lling if a new ROM revision may cause this libra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"Email-ware".  What does this mean?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regularly, you must send me an email message.  (Not too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)  The idea is simple;  If I know people are using this librar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ined to update it and write new program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. 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FPM10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015:  FPM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FPM10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 For GX users, the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 be stored in any port, but it is recommended that you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port 0 or 1, as execution from 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FPM" and 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ke sure that the library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run "BYTES". 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6C9Dh [27805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20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r-enterable command in this library is FPM, which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 of options.  All of FPM's features are accessed throug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therefore make things easier to assign it to a ke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FPM to your right-shift-PRG key.  You can do thi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:  &lt;&lt; { FPM } 1 GET 22.3 ASN &gt;&gt;  Note that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hen you are in USER mode (ie when USER is on top of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M menuline consists of 5 commands: NEW, EDIT, SRC, PURG,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tored under user-defined names, and source code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s.  Program source code is hidden from view of the us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"cluttered" directories; however, special command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and manage these source code files.  The following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each command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] - Create a new program.  There is a prompt for a program nam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After the prompt, you are thrown into the editor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$ $ is a special header to allow embedded strings.  Never delete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ve this header!!  If the header were removed, unpredicted resul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.  You can now edit the program as normal, but you may format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; whatever your screen looks like at completion will be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urce code" file.  This file (called &lt;NAME&gt;.S) is not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done editing, press ENTER and parsing will begin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the object of error will be displayed at the top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ll appear at the location of the problem.  If the program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parsed and saved under the filename you entered origina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light pause the first time a file is saved as FPM hid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edits of the same file should not have the same pa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ON] at any time to abort the editing/creation process complet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creating a new program with the filename of an exist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imply overwrite the ol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DIT] - Edit old programs.  A full screen selection menu will app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ll source code files created with [NEW].  Move the cursor with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and press ENTER or OK to edit that program. 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to the internal editor with the formatted source cod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$ $ header is still there, and like before, should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.  Functionality from here on is the same as [NEW]; ENTER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, 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RC] - Uncover source code files.  All source code file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[NEW] will be visible to the user after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y will be listed at the end of the directory listing)  Note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hidden variables are uncovered; only those created with FP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 If you [EDIT] these programs with FPM, they will be hidden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put in incase you have "orphaned" source cod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URG] - Purge source code files ONLY.  A full screen selec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with a list of all source code files created with [NEW]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th UP/DN arrow keys and select files to be purged with the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line key.  When all files are selected, press OK and purge th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actual programs are NOT purged; ONLY the source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- Simple information screen with my name an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15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FPM is stored in port 0,  enter :0:1015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should now be removed from your calculator. 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 error"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ccasionally, if you have used FPM extens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stores each program in two files; one is a string with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 other is the actual parsed program.  A C$ $ prolo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string so that embedded strings will not clog the progr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en hidden from view using HIDEVS routines from the Gx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call the source code file, perform the various actions,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then store the results back into the actual program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nd purge source code files, Mika Heiskanen's VARS2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posite of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9/05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of F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10.lib [1015] code by jack levy [jacklevy@aol.com] dated 09/05/95, 12:46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