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ymbols are stored at the end of the data buffer, e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binary grows to higher memory the symbols grow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Free memory is the area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hashed based on the low byte of the CRC for the lab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individual hashes are then separate 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following variables are kept in the assembl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ich is of fixe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Nibble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LABELS</w:t>
        <w:tab/>
        <w:t>1</w:t>
        <w:tab/>
        <w:tab/>
        <w:t>&lt;&gt;0 if any symbol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DEFINES</w:t>
        <w:tab/>
        <w:t>1</w:t>
        <w:tab/>
        <w:tab/>
        <w:t>&lt;&gt;0 if any of the symbols is 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MACROS</w:t>
        <w:tab/>
        <w:t>1</w:t>
        <w:tab/>
        <w:tab/>
        <w:t>&lt;&gt;0 if any of the symbols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NEXTNODE</w:t>
        <w:tab/>
        <w:t>5</w:t>
        <w:tab/>
        <w:tab/>
        <w:t>Address of the newes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HASHEND</w:t>
        <w:tab/>
        <w:t>5</w:t>
        <w:tab/>
        <w:tab/>
        <w:t>Address of the en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HASHES</w:t>
        <w:tab/>
        <w:t>256*5</w:t>
        <w:tab/>
        <w:tab/>
        <w:t>Addresses of the lates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individual h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ymbol definitio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nextsymbol</w:t>
        <w:tab/>
        <w:tab/>
        <w:t>Offset to the next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len</w:t>
        <w:tab/>
        <w:tab/>
        <w:tab/>
        <w:t>Name length, 0-15 for 1-1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name'</w:t>
        <w:tab/>
        <w:tab/>
        <w:tab/>
        <w:t>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type</w:t>
        <w:tab/>
        <w:tab/>
        <w:tab/>
        <w:t>Type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ymbol is added, 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ash is calculat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lculate required size of the new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address for the latest symbol by that hash is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O_H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the address is nu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address to be NEXTNODE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EXTNODE to be NEXTNODE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verse all the symbols for that hash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tching name. If none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node address to b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node address to be NEXTNODE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NEXTNODE to be NEXTNODE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f we created a new node then link the new no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indicated in O_HASHES. If there was none then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If an old symbol was found by the sam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old type and new type either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fin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symbol lenght, name, type and type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nsider that symbols NAME1 and NAME2 have the same hash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addition the symbols area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1</w:t>
        <w:tab/>
        <w:t>REL(5)</w:t>
        <w:tab/>
        <w:t>Node2</w:t>
        <w:tab/>
        <w:tab/>
        <w:t>Link 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5-1</w:t>
        <w:tab/>
        <w:tab/>
        <w:t>5 chars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NAME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 and 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</w:t>
        <w:tab/>
        <w:t>CON(5)</w:t>
        <w:tab/>
        <w:t>0</w:t>
        <w:tab/>
        <w:tab/>
        <w:t>No more symbols with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5-1</w:t>
        <w:tab/>
        <w:tab/>
        <w:t>5 chars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NAME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 and 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_NEXTNODE will point to Node1 because it was the latest add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addresses in O_HASHES will point to Node1, because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added node for that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_HASHEND will point to NodesEnd, since it is the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mbol is fetched, 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ash is calcula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address for the latest symbol by that hash is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O_H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address is zero then no such symbo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lse the chained symbols are traversed to find a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name, search terminates if a zero link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f no match was found then 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 the address of the type fiel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c data for various n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not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u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LABEL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5-1</w:t>
        <w:tab/>
        <w:tab/>
        <w:tab/>
        <w:t>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address</w:t>
        <w:tab/>
        <w:tab/>
        <w:tab/>
        <w:t>Offset from start of output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not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ue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EQU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16-1</w:t>
        <w:tab/>
        <w:tab/>
        <w:tab/>
        <w:t>16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6)</w:t>
        <w:tab/>
        <w:t>value</w:t>
        <w:tab/>
        <w:tab/>
        <w:tab/>
        <w:t>Value of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abl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ue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=</w:t>
        <w:tab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16-1</w:t>
        <w:tab/>
        <w:tab/>
        <w:tab/>
        <w:t>16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6)</w:t>
        <w:tab/>
        <w:t>value</w:t>
        <w:tab/>
        <w:tab/>
        <w:tab/>
        <w:t>Value of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not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ue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rpose is to provide access to the command number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PROP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6-1</w:t>
        <w:tab/>
        <w:tab/>
        <w:tab/>
        <w:t>6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6)</w:t>
        <w:tab/>
        <w:t>#1000*(cmdnum)+(romid)</w:t>
        <w:tab/>
        <w:t>Value for 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s means to define secondary hashe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HASH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3)</w:t>
        <w:tab/>
        <w:t>cmdnum</w:t>
        <w:tab/>
        <w:tab/>
        <w:tab/>
        <w:t>Associated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chars-1</w:t>
        <w:tab/>
        <w:tab/>
        <w:tab/>
        <w:t>Length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hash'</w:t>
        <w:tab/>
        <w:tab/>
        <w:tab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s means to define romptr names, locations and h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ROMP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address</w:t>
        <w:tab/>
        <w:tab/>
        <w:tab/>
        <w:t>Address of romp relative to D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3)</w:t>
        <w:tab/>
        <w:t>cmdnum</w:t>
        <w:tab/>
        <w:tab/>
        <w:tab/>
        <w:t>Associated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visible?</w:t>
        <w:tab/>
        <w:tab/>
        <w:t>Flag to indicate NULLNAME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chars-1</w:t>
        <w:tab/>
        <w:tab/>
        <w:tab/>
        <w:t>Length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hash'</w:t>
        <w:tab/>
        <w:tab/>
        <w:tab/>
        <w:t>Hashname, 16 cha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s means to fix code object 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DE is encountered in pass 2 the code label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output address is fetched and to get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end of the code object (defined in pas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CODELAB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5-1</w:t>
        <w:tab/>
        <w:tab/>
        <w:tab/>
        <w:t>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address</w:t>
        <w:tab/>
        <w:tab/>
        <w:tab/>
        <w:t>Address of endcode relativ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s means to define symbols to have source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DEFIN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size</w:t>
        <w:tab/>
        <w:tab/>
        <w:tab/>
        <w:t>How many nibbles long is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define'</w:t>
        <w:tab/>
        <w:tab/>
        <w:t>The 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s means to define machine languag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MACRO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size</w:t>
        <w:tab/>
        <w:tab/>
        <w:tab/>
        <w:t>How many nibbles long i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macro'</w:t>
        <w:tab/>
        <w:tab/>
        <w:tab/>
        <w:t>All the text until ENDM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