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ke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#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ESSAG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ME &lt;label&gt; &lt;h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AME &lt;label&gt; &lt;ha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MID starts MAKEROM mode, and also forces 2 passes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s define necessary symbols, keeping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 of visible commands (xNAME sNAME 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 of hidden commands (NU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 of total declarations (Unmatched EXTERNALs +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mpty libr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the empty library header to have a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s a command to exist, no special values. When x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ME, hNAME or a NULLNAME declaration finds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ssing values are filled in. Thus the hash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of fixed size so that modifying the symbol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can be avoided. Also EXTERNAL does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he respective command has a hashname or n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NULLNAMEs have to have a slot for has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ymbols area is traversed, and for every rompsymb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mdnum field in the node is fixed. The fix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reasing counters whose initial valu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number of declarations and the number of vi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ppropriate value is chosen based on the visible?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ymbols area is traversed, and for every hashsymb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mdnum field in the node is fixed by find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p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nk table is output if any romps were declar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raversing all symbols, and for all rompsymbols fou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ress in the node to the proper positio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number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ash table is output if any visible commands or secondary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defined. This is done by first outputting an empty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raversing all symbols and for each rompsymbol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sert the hash into its pro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the backward link to the hash in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d by the command number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each hashsymbol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sert the hash into its pro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4-nibble CRC field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s are either ignored or the values defined by pass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 sNAME 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sponding propsymbol is searched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nd romid could be output before the objec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bel value is searched, and the link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s possibly output after pass 1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C field is filled in with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