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Keystroke Identification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ing the Periodic Table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emoving the Periodic Table Library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Reserved Variable PTpar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eriodic Table Version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Using the Periodic Table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 Using Catalogs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 Finding Element Names and Symbols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  Finding Element Properties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  Plotting Properties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  Putting Information on the Stack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6  Choosing Unit Options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7  Calculating Molecular Weights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Using Periodic Table Commands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 Getting Properties with a Command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 Calculating Molecular Weigh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 48 G Series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Hewlett-Packard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48 Periodic Table Library is a RAM-ba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application th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in the HP 82211A HP Solve Equation Librar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lication is freeware, and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Keystrok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tems that you enter, such as a name,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formula are written as you would typ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keys are enclosed in brackets ([]), such as [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[ENTER].  Menu keys are enclosed in braces ({}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ERTB}.  The shift keys are written as [leftshi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.  The arrow keys are written as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wnarrow), [^] (leftarrow), [&lt;] (leftarrow), and [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ight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Installing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is implemented as a library objec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D number 703.  To install the library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ownload the library ptlib to the HP 48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call the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urge the variable that the library wa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tore the library in a port, such as port 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when the library object is in leve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ck, execute 0 [S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urn the calculator off, then on again.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erform a system halt, which updat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to recognize the new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ic Table library will automatically atta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Removing the Periodic Ta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move the Periodic Table library,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sure that the library does not appear on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ibrary 703:...".  Either store the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or execute NEWOB to create a uniqu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witch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the port-tagged library number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iodic Table Library is stored in port 0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0:703, or if the library is store in port 2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2: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uplicate the library number, execute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[leftshift] [LIBRARY] {DETAC}), then execute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You may also wish to purge any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 variable PTpar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Reserved Variable PT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application save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d PTpar.  This information includ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viewed, the last property viewed, a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in the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eriodic Table is started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for the existence of PTpar.  If this 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ist, a new cop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Periodic 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rightshift] [LIBRARY] {PRTBL} {PTVER}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of the Periodic Tab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Using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eriodic Table, execute PERTBL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 [LIBRARY] {PRTBL} {PERTB}).  The main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display shows a picture of the periodic tab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epresents one element.  The black pointer (1)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the current element.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, the display also shows the element name (2),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3), symbol (4), atomic number (5),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, density (7), and physical state (9) - solid, liq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s, or synthetic - at standard temperature for gase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temperatur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SODIUM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             (2)               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                             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                   +-+-+-+-+-+-+ (3) N  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                  | | | | | | |  23 NN  N (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                   +-+-+-+-+-+-+     N N 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| |*| |                   | | | | | | |  11 N  NN a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(5) N   N aa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AT WT: (6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| | | | | | | | | | | | 22.9897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-+-+-+-+-+-+-+-+-+-+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| | |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+-+-+-+-+-+-+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DENSITY (7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| | | | | | | | | | | | | | |   0.9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(8)SOL | | | | | | | | | | | | |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+-+-+-+-+-+-+-+-+-+-+-+-+-+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ABLE  |  NAME  |  SYMB  |  ATWT  |  DENS  | 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se properties is listed fully with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of properties - see "Finding Element 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is a special environment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nformation about elements and molec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diagram shows how to switch among the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TABLE}            {NAME}              {SYM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                 v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+   +--------------+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|              |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Grid Display |   | Name Catalog |   | Symbol Catalo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|   |              |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+   +--------------+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[ENTER]        [ENTER]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|    |              v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  +----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+-----&gt;|               |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| Property Li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{EXIT}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 |   |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+------------+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{PLOT}  [AT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| Property Pl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in Periodic Table display, you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][^][&lt;][&gt;]  Moves the pointer in the table,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 rows or columns.  With [rightshif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 the pointer to the extre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row or column.  [&lt;] or [&gt;] wr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djacent row.  [^] or [v] moves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are-eart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     Enter the characters for a symbol or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ula, then press [ENTER].  Thi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 the element hav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, or calculates molecular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character entry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TWT}        Puts the atomic weight of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ENS}        Puts the density of the current el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QUIT}        Exits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 Exits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Us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uses catalogs to display lists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, or properties.  These catalogs shar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edures for moving around, and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the Equation Library and the Constan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lists the operations you can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]      Moves the highlight up through the catalo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can wrap around to the bott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ftshift][^] moves the highligh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or up one display.  [rightshift][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highlight to the top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]      Moves the highlight down through the catalo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can wrap around to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ftshift][v] moves the highlight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or down one display.  [rightshift]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the highlight to the bottom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Moves the highlight to the next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lpha character you type. (The high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ap around to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Finding Element Nam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provides two catalogs contain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ymbols of elements in alphabetical order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talogs to find names or symbols or to m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the current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find the symbol for a certain element 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NAME}.  Use [^] and [v] to move to the elemen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pha] to enter the first letter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find the name for a certain element symbo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YMB}.  Use [^] and [v] to move to the element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lpha] to enter the first letter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make a certain element the current elemen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of the previous steps, then press 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find element properties from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catalogs - see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Finding Eleme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contains a collection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of elements, such as melting-poi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at of vaporization. Values are based on the "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the Elements" published by the Sargent-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Company - they may differ from valu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the catalog of properties for a certain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elect the element in one of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Move the pointer to the element in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Press [alpha], type the symbol for th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Get the name or symbol catalog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o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alog shows each property name and valu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(if unit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catalog provides the operati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able (including the opera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s).  The property you point to last is the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in the next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][v]       Moves the highlight up or dow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pha]      Moves the highlight to specified alph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    Shows a wide (...) item completely -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NTER] or [ATTN] to return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LOT}       Plots the highlighted property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omic number.  (See "Plotting Properti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UNIT*}      Indicates un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UNIT}       Indicates unit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MOVE}       Moves the highlighted property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talog for this and future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&gt;STK}      Puts the highlighted property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XIT}       Returns to the Periodic Table displa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Exits the Periodic Tab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lists the properti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're included in the Periodic Table, plu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ssociated with each property.  Certain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numeric - they're represented as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ertie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Property              | Object |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|  Type  |  Numb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Number                        | Real   |     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ass Number*                         | Real   |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Weight                        | Unit   | 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ensity*                             | Unit   |     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xidation States*                    | String |    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onic Configuration             | String |     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tate                                | String |     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lting Point                        | Unit   |     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oiling Point                        | Unit   |     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t of Vaporization                 | Unit   |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Heat of Fusion                       | Unit   |    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pecific Heat                        | Unit   |    1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roup (U.S. customary)               | String |    1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amily                               | String |    1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rystal Structure                    | String |    1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Volume*                       | Unit   |    1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tomic Radius                        | Unit   |    1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valent Radius                      | Unit   |    1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hermal Conductivity*                | Unit   |    1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ical Conductivity*             | Unit   |    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irst Ionization Potential           | Unit   |    2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ctronegativity (Pauling's number) | Unit   |    2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xide Behavior                       | String |    2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ment Name**                       | String |    2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lement Symbol**                     | Name   |    2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+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e the notes that follow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 included in the property catalog, bu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about properties: Mass number for a stabl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isotope with the highest percent abundanc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dioactive element, it's based on the longest half-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for a gas is at 273 K with units of g/l;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t 300 K with units g/cm^3.  Oxidation st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most stable to least stable.  Atomic volu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s is for its liquid state at the boiling poin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, it's derived from the density at 300 K. 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ivity is measured at 300 K. Electrical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easured at 293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perties for certain elements are anno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information, such as indicating estimated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onditions.  For example, the note for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of francium indicates that the valu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ium's most stable form.  Such properti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with * as the first character -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notation by pressing [alpha] [X] (multiply)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and annotation, highlight it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one or more properties that you use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catalog to make these properti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t the top of the catalog.  To move a prope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catalog (for this and future catalogs)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ty you want at the top, then press {MOVE}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does not affect the property number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table.)  To restore all properti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rder, purge the variable PT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Plot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lot any numeric-valued property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 number for all elements.  (You can't plot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.)  This is useful for finding el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characteristics and for observing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e of man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ot a propert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Get a property catalog for an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ighlight the property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Press {PLO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includes a pointer just below the plot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element.  The bottom line gives the name,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perty value for the curren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cale the plot to find certain elements 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turn to the property catalog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or to the Periodic Table displa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&lt;][&gt;]       Moves the pointer to the left or righ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eftshift], moves the pointer 10 elemen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ight.  With [rightshift] mov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rst or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    Returns to the Periodic Table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 marked by the plo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TTN]       Returns to the previous propert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Putting Information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information on the stack from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, from a catalog of properties, or from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the Periodic Table display, press {ATWT}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omic weight of the current element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 {DENS} to put its densit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 a property catalog, press {-&gt;STK}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propert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outside the Periodic Table, use the PT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its density on the stack.  (See "Using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ommands"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 Choosing 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properties and commands have tw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nits: SI units or no units (implied SI uni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values don't change for these choices, bu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bjects put on the stack does depend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units usage is represented b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61.  If flag 61 is clear, units are used;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f th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catalog of properties, you can choose SI unit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by pressing the {UNITS} menu key.  {UNIT*} mean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are used, {UNITS} means uni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 Calculating Molecular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culate the molecular weight of any comp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the Periodic Table display, press [alpha]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ula for the compound, then press [ENTER]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-] to correct typing mistakes. 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rom outside the Periodic Table, use the MOLW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"Using Periodic Table Commands"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[alpha] in the Periodic Table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mpts for the molecular formu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locks the alpha keyboard on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any formula containing combinations of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  (If you enter only an element symbol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 that element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lement symbols (letters). Only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 or three- letter symbol is uppercas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eftshift] to enter lowercase letters) - NiN and 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fferent compounds.  Letters that don't form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aren'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ubscripts (numbers). Indicate multi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element or group. Decim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roups (parentheses). Join elements, sub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.  Use [leftshift][()] for (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ightshift][()] for ), or unlock alpha and press [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samples of valid molecular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F             N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2SO4           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(OH)2         Mg(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3(Fe(CN)6)2   Zn [Fe(CN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ENTER] to calculate the molecular weight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put the molecular weight and formula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return to the Periodic Table display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 just return to the Periodic Table dis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TT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lecular weight contains SI units if you're 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therwise, no units are included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property catalog for any elemen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oosing Unit Options"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Using Periodic T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ic Table Library includes four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xecute from the menu, in the command lin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You can view the command nam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shift] [LIBRARY] {PRTBL} [rightshift] [VIE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Key   | Programmable |          Descrip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Command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ERTB} |    PERTBL    | Starts the Periodic Table.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doesn't affect the stack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TPRO} |    PTPROP    | Returns the specified proper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 the specified elemen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MOLW}  |    MOLWT     | Returns the molecular weigh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 the specified molecula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formula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{PTVER} |    PTVER     | Displays the version number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     | the Periodic Table Librar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Getting Propertie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 element properties using the PT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the Periodic Table display.  PTPRO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ment's symbol or atomic number from level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number from level 1.  Define the el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its symbol (a name, such as 'Si') or its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such as 14).  Define the property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such as 9 for the boiling point temper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numbers are listed in the "Properties of 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under "Finding Element Properties"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both of these program segment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iling-point temperature for sil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 ... 'Si' 9 PTPROP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 ... 14 9 PTPROP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PTPROP as an algebraic function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o define the element - you can't use its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 For example, this program segmen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... 'PTPROP(Si,9)' EVAL ...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units are not used (flag 61 set)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urned instead of a uni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Calculating Molecular Weights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culate molecular weights using the MOLW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the Periodc Table display. 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, you can define the molecular formula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string, such as "H2O".  Valid for an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name, such as 'H2O'.  Valid only for formul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ore a molecular formula in a variabl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name with MOLWT.  You should do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MOLWT in an expression and the formul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or matches an HP 48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care when naming a vari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string or name.  Make sure the variable n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a valid formula - for example, start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owercase letter.  (If the variable nam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, using MOLWT with the variable nam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ecular weight for the variable name, not for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a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store the formula for ethyl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C2H6O") in variables SUDS and HOPS, 'MOLWT(SUDS)' [E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molecular weight for ethyl alcoh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OLWT(HOPS)' gives the weight for hydrogen-oxy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sphorus-sulfur. ("SUDS isn't a valid molecular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HOPS"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formula is the same as an HP 48 reserved wo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N, you must supply i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