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LN(X)' risch  -&gt; 'X*LN(X)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N(LN(X))'  risch -&gt; No clos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(1/X)/X^3' risch -&gt; '(X-1)/X*EXP(1/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AN(X)' 13 SF TSIMP r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-i*X/2*LN(-X+i)+i*X/2*LN(X+i)-1/2*LN(-X^2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13 CF TSIMP EX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(LN(X^2+1)-2*X*ATAN(1/X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en FRANCAIS &lt;-&gt; ENGLISH doc follows at the en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risch est une implementation partielle de l'algori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i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peut avoir plusieurs extensions logarithm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s une seule extension exponentielle est possible, elle doi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sur le corps des fractions rationnelles Q[[X]]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spere pouvoir remedier a cela prochainement (au prix de place memoi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pas essaye de rassembler les termes logarithmiques ayant l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(ce qui eventuellement necessite de factoriser plu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ire), cela evite le calcul de resultants. De toutes facon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s logarithmiques ne se regroupent qu'exceptionnelement, s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n integre y'/y et ce cas est detec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utre probleme vient de l'appel a la fonction interne de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value numeriquement des expression comme sqrt[2] ou 1/2. Il va fall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ecrire 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le programme INT de INTG. S'il n'y a pas de primitive element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reparer les arguments a integrer, utilisez auparavant TSIMP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13 set. Apres risch, vous pouvez appeler TSIMP avec flag 13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ransformer les ln et exp complexes en fonctions trigonometr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ch program is a partial implementation of the Ris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ogarithmic extensions are alllowed, but exponential ext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exponential extension over Q[[X]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fix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ry to collect the logarithmic terms with sam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arithmic parts, this avoid resultant computation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logarithmic terms don't collect (except if you integrate y'/y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omes from the call to the build-in deriv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unchs expressions like sqrt[2] or 1/2 and second. We ne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T of INTG. Err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no elmentary antiderivat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call TSIMP with flag 13 set. After risc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SIMP with flag 13 cleared to replace ln and exp by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