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2.2 for HP48 S/SX/G/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788 (Hex 314) and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Sys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ernard Par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 Joseph Fourier (Grenobl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7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38402 St Martin d'Hres 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parisse@fourier.ujf-grenobl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laboration of Ram Naresh Gudavalli (gudavall@uiuc.ed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LICENSE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v2.2: Copyright (c) 08/1995 by Bernard Pari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N%%ext and BAIRSText: Copyright (c) 06/1995 by Ram Naresh Gudav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e redistributed and modified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NU General Public License as published by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 either version 2.0 or (at your option) any lat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ceived a copy of th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 program; if not, write to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, Inc, 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 Thanks to ...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lles Virone, who showed me what an HP28/48 is able to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letting me using h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 Corvallis and W. Wickes for TOOLS.EXE, D. Mueller and R. Hell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PL48v20.ZIP, M.Heiskanen for JAZZ, all anonymous ftp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, particularly those of ftp.funet.fi, cbs.cis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lyot.obspm.fr, hpcvbbs.cv.hp.com and wuarchive.wustl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 (ex-)students in Grenoble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 Burdin, Jerome Coss, Ludovic Dumaine, Frederic Her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e Monboisset, Lionel Pilot, Eric Saya, Quan Tong Du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y Venin... for interest and beta-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ig Clifford for suggestions and encouragement to improv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Remarks abo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Next upgrades of 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Installation from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Installation from another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 Note for Sys-RPL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HP48-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Representat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The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The key redefinitions (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INTG: Integration utilities and partial fraction 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MATR: Matri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iagonalization (Jorda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Gauss row reduction, formal inverse, linear syste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/ ARIT: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/ Libra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ata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Polynomial an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Arithmetic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Matrices an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All functions of Library 788 listed in alphabeti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 FUN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 User Keys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History and comparison of ALGB with other mathematical 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/ Let me first introduce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/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/ ALG48V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/ What is original in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'\v/' means `square root o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written only with HP48 supported entries and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it should work on all versions of the HP48.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ackup your calc before trying it: no software is bug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tore the library in any port. It will run faster (1.3 to 1.4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non covered port (0 or 1) on a G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I have experimented that ALGB in port 0 is about 1.5*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QSTK is installed in a covered port of the GX (it was port 3)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teractive stack of EQSTK is not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is m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library (16.8K for the G/GX version or 19.4K for the S/SX ver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necessary programs that are not in the HP48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teger, complex, quadratic irrational, polynomial and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(operations, integration, derivation, simpl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D algorithm, factorization over R or C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olynomial symbolic/numeric rootfinder (symbolic roots of a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, roots of some symbolic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ymbolic/numeric matrices utilities (operations, trace, trans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, characteristic polynomial, determin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nversions (symbolic fractions to lists, symbolic to numeric mat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c to numeric polynomials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bdirectories of ALGB (0 to 14K): more advanced function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ant, you can install 0, 1, 2, ... or al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MATR: (for symbolic or numeric matr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AG: eigenvalues and eigenvectors (including Jordan cyc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vecto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D: row reduction to echelon form (with the possibility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step by step): rank of a matrix, formal inver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nt by row reduction, solution of linear system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determined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T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: symbolic integration of rational fraction of X or of sin/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sinh/cosh(x), partial fraction decomposition over R or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N: linearization of trigonometric polynomials (to prepar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teg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QUAD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SS: Gauss orthogonalization of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R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MP: partial fraction decomposition by Bezout algori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LER: Euler indicatr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FRC: conversion from real to symbolic (extension of -&gt;Q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 AND quadratic irrationals like 1.20710678118=1/2*\v/2+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FU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LR: Taylor expansion (extension of the in-build TAYLR instruc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N: expansion of cos(nx) and sin(nx) as polynomia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s(x),sin(x)) (reverse of L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last section for a comparison with other mathematic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Remarks about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his is the first really multivariate version.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G/GX version which saves 2.6K (the SOLV instruction uses the P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COLC instruction for collecting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PA (the new name of SIMP1) accepts now programs as arg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speed e.g. of multiplication of symbolic matri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A 'A^2+1' 'A-3' } { A 'A^2+1' 'A-3' } { A 'A^2+1' 'A-3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 &lt;&lt; MMULT &gt;&gt; 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22.4s instead of 53.3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it is a lot faster to convert the matrix in li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LVAR S-&gt;L DUP MMULT SWAP VAL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only 9.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GCD algorithm handles multivariate list-polynomials. Not as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(it is written whitout ML) but it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D returns now at stack level 3 the "true" inverse (no tag any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level 4 the determinant. It works for all objects typ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square matrices, the determinant is the object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rootfinder is multivariate if your input is a symbol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instructions are available: FROOT which returns the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 w.r.t. the variable contained in VX and FACTO which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me" factors. If the symbolic is independant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X, then it is factored w.r.t. a present variable,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shown at stack leve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VIS gives a list of real divisor for symbolics if flag 13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gative integer POWER are implemented for all 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V1 (division giving 1 argument on the stack) and DIV2 (giv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on the stack) handle multivariate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AL was rewritten so that simplified expressions are free of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Hence RMSYM wa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r functions are supported in algebraic simpl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'CHS(1)+CHS(1)' SEVAL -&gt; '2*CHS(1)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names should work (not test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rror checking was improved (in factorization and in S-&gt;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fter an error, the stack is restored in many cases (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however after the following manipulations: SOLV, DOALL over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nd all operations involving numeric arrays ([]), since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ncrease the size of the library of about 2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unctions PCOEF, ADD, -&gt;NUM and -&gt;Q were renamed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but lowercased to avoid conflict with in-build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instructions were renamed (SIMPF -&gt; EXPA, DIV -&gt; DIV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commands: COLC, EXPA, FACTO, FROOT, HORN, DIV1, re, im, con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ed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(moved in the MATR direct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ND (moved in AR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P (removed, now it exists only as a nullnamed XLIB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2, EVIDENT, FACTR, MROOT (please use FROOT inst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LIST (DIVIS does the same as REVLSIT for a list arg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New in th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: added a DET function i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, RED INVL and RED SYST ar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ifications in the display of intermediate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: bug fixed for non simplifie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: bug fixed in ESS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MP accepts fraction of every variable like the root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simplify express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S(A+B)+COS(B+A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 is not sufficient because it does not simplify recursive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rational functions. You should call the replacemen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curse into non rational functions with a dummy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call EXPA: her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=A'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Next upgrades of 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want the latest version of ALGB, the printable 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sources codes, retriev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2xx.zip    Executables and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ps.zip     Printable 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src.zip   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ost puccini.ujf-grenoble.fr (IP 193.54.244.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anonymous, directory pub/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Since some internal and visible routines have been moved or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arlier versions of ALGB, you must reinstall both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irectorie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have some remarks, questions, gifts, ... see my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G.LIB   ALGB Library for G and GX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LIB    ALGB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INF    Shor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DOC    English documentation (You're reading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.GNU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G       ALGB Directory for installation on a G/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       ALGB Directory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    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    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    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    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     FUN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Installation from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CA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f you upgrade from an earlier version of ALGB, you must reinstall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he library and the directories, since internal routines wer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nd hence programs are no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You need 20K to install ALGBG.LIB or 22 K to install the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Thi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ALGBG.LIB 16.8K or ALGB.LIB 19.4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hidden directory(560)+CST(450) =101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temporary memory to compress the null lists of User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G/GX version works on S/SX models as far as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r (SOLV instruction) is not called. In most situations at sch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s of a polynomial are found before by the symbolic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GB. This means that you can use ALGBG.LIB on your S/SX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K. But of course, sometimes it will error with a Undefined XLIB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ooting polynomials (at school, this is the case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oots of unit or bisquared polynomial are involved, like 'X^4+1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Connect your HP48 to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For PC's with MS-Ker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- Run KERMIT on your PC and choose server mod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- Type on your 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GB' K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ALGBG' KGET on a G/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- Keep server mode on your PC and hit ALGB (or ALGB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NIT on your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ownload the ALGB Library, install it in port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start the HP (see your owner manual if you wan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LIB in another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For other computers or/and other downloa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- Run KERMIT or your other communication software on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load ALGB (ALGBG on a G/GX) and ALGB.LIB (or ALGBG.L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- Recall ALGB.LIB (or ALGBG.LIB) on the stack, purge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LGBG.LIB), type 0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- Power-cycle your HP (by OFF ON) or warmstart it (by ON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Hit ALGB (or ALGBG) and INIT. This will assign the UsersKeys an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If you have a GX or a SX with a ram card, then choose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ownload. Availab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(395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(3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(12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(19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(27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ough memory, you can retrieve all directorie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ALL of the ALGB directory (with your computer running Kerm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If you have a G or a S, I think that after installing ALGB.LIB or ALGBG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ing INIT in the ALGB(G) directory, you should purge the ALGB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y typing PU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download MATR, then purge DET, PCAR and cros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wnload INTG if you need integration then purge LIN if you don't ne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ownload ARIT and purge all but CAB and ESSMP if you need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 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, you have now 3.8K to 5K free, on a G you have about 6-7K f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useful programs of ALGB (row reduction, diagonal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ces, partial fraction decomposition and/or symbolic integra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keys interface of ALGB, this is sufficient for many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Installation of ALGB.LIB from another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the HP on which ALGB is installed is called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HP on which you want to install ALGB is called the clien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ess than 20K free on the server, download first an I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 program like USND on both HP (if you have more than 2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uch a program because transfert is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case: using Kermit (needs 21K free on the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Set the IO parameter to 9600 bauds, IR, binary on both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On the server, set the current directory to HOME, then type :0:78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L, then 'ALGB.LIB' STO. Set the server in Kermit's ser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On the client, type 'ALGB.LIB' KGET then recall 'ALGB.LIB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, type 'ALGB.LIB' PURGE and 0 STO. Power-cycle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OFF ON or ON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On the client, type 'ALGB' KGET. Disconnect the server and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GB.LIB' on it. Type ALGB INIT on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case: using U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On the server, set the current directory to HOME, recall ALG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on the stack ('ALGB' RCL and :0:788 RC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Type URECV on the client and USEND on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After the transfert, type 0 STO on the client and power-cyc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OFF ON or ON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Type URECV on the client and USEND on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 Type 'ALGB' STO then ALGB INIT on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needs two variable: VX, EPS in the HOME directory. They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X (variable x initially and usually set to 'X')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PS (epsilon initially set to 10^-10) is th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numbers inferior to EPS are considered a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uses the following users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: if set then verbose mode else qui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: internal use, if set then ALGB performs integer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LGB performs polynomial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1: internal use, cleared if a non-rational algebraic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2: if clear then GCD returns always 1 (-&gt; no simplif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s and no search of multiple roots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3: if set then complex mode, else real mode (modifie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mplifying expressions with RE, IM and CONJ an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ooting polynomials: see section III for mor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4: if set then simplifies form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5: if set enables integer fractions and square roots of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6: internal use, if set then polynomials were converted in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7: internal use, if set then the conversion from symbol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orm of polynomials is forbidden in so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8: used by INT, if set then INT integrates a fraction of SIN/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9: used by INT, if set then integration else partial f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0: used by DIAG, if set then force multiplication of lis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ce times polynomials, else check dimension and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modify flag 10,16,17,18 and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not purged the ALGB directory, you can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 menu and UsersKeys assignation using INIT. Modify 'SCST' and 'UKE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with a string editor) and type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user mode, -&gt;num clears flags 12, 14 and 15 and -&gt;q sets flags 2, 4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clear a user flag, e.g. flag 12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set a user flag, e.g. flag 14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ting flag 12, 14 and 15 decrease the speed of all the program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e simpl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umerical computations, clear these flags (remember that -&gt;F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IT directory) may rebuild fractions and some quadratic irration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mbolic computations, set thes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 Note for SysRPL-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LGB routines in your own programs,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src.zip from puccini.grenet.fr and read sourc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HP48-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Representat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\v/' means 'square root o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     HP Object (User Type)              Examp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 real (1)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s       real or                            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(1 or 2)                   (1,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    global name (6)                   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        list (5)                           { 1 X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  list (5) or                        { A 0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(9)                      'A*X^2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ics    algebraic (9)                      '1+X/(A+SIN(Y))' or '1+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     array (3,4) or                     [ [ 1 2 ] [ 3 4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lists (5)                  { { A 1 } { 1 A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lists are used for symbolic matrices (a symbolic m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ke a numeric matrice, just replace [ by { and ] by 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Symbolics returned by ALGB may contain lists. This is not a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P compiler/decompiler, hence the stack display may show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KNOWN/2' or 'UNKNOWN/UNKNOWN' or 'UNKNOWN+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by typing { 1 2 } { 3 4 } DIV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edit such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use FXND to know the numerator and denomin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ractions, or use another stack display like EQSTK (by Mi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skanen) or JAVA (by Richard Steventon and Andre Schoor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flag 13 is cleared (real mode), all global names and all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 functions are considered as real w.r.t.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, IM, CONJ. This could lead to false simplifications if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stays for a complex, or if a non-rational invers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a usually forbidden real argument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(-1) or ASIN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in the first case, replace your global name, say 'Z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'X+i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case, set flag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The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    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     matrix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    factorization of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     conver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     miscellanous utilities of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    CST submenu for the jazz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CST menu by editing the SCST vari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directory and typing I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if you are short in memory, then purge CST and use onl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redefinition (see inf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The key redefinitions (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quickly operations on algebraics, polynomials and mat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operation keys (+,-,*,/,y^x,\v/,1/x,+/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defined in user mode if they are Alpha and Right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ition of two list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2 3 } { 2 4 }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4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ition of two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5/3' '1/4'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23/1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 1 A } 2 &lt;Alpha&gt; &lt;Right Shift&gt; &lt;y^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'2*A' 'A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25 &lt;Alpha&gt; &lt;Right Shift&gt; &lt;\v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5 * \v/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&lt;1/x&gt; over a matrix gives the inverse at stack level 3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polynomial being at level 1 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redefined keys are (always alpha-right shif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CST/MODES/I&gt; (&lt;Alpha&gt;-&lt;Right Shift&gt;-I): from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gebraic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1,2) -&gt; '1+2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SOLVE&gt;: factorize a polynomial (list or algebraic). For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gives at stack level 3 the list form of the polynom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 the list of roots, at level 1 the symbolic fact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st polynomials input, gives only the list of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0 0 0 1 } or 'X^4+1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(16 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'-3*A' '-1+3*A^2' 'A-A^3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'A' 'A+1' 'A-1' } (14 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4(X^2-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{ 4 0 -4 }, 2: {1 -1}, 1: '4*(X-1)*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aluation (&lt;Alpha&gt; &lt;Right Shift&gt; &lt;EVAL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k1 is a symbolic, replace identifierA by objectB in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tack level 2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'identifierA=object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A 1 } { 1 'A+1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{ { 2 1 } { 1 3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k1 is a global name, then VAL converts the list polynomi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 into a symbolic polynomial of the glob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A^2+2*A+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k1 is a list of variables, VAL converts the multivaria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at stk2 into a symbolic 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1 2 } { 3 4 5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(Y+2)*X+(3*Y^2+4*Y+5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wnarrow: if you have jazz or an editor called 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downarrow&gt; calls thi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ial (&lt;Alpha&gt; &lt;Right Shift&gt; &lt;SIN&gt;): deriva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'1/2' '\v/2' 5 } -&gt; { 3 1 '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^2+LN(X)' -&gt; '2*X+1/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ation (&lt;Alpha&gt; &lt;Right Shift&gt; &lt;COS&gt;): primi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9/ALGEBRA&gt;: simplification (EXPA),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10/12' &lt;Alpha&gt; &lt;Right Shift&gt; &lt;9&gt; -&gt; '5/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some operations involving simplifications ar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rst operate without simplification and second do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s at the end. This is the case for multi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c polynomials or of symbolic matrices. To perform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s AFTER operations, do not type directly your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ut it on the stack as a program and then use EX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 'A^2+1' 'A-1' } { A 'A^2+1' 'A-1' }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1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 'A^2+1' 'A-1' } { A 'A^2+1' 'A-1' } &lt;&lt; MULT &gt;&gt; 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only 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fastest solution is to convert the matrix or polynomi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ormat by LVAR S-&gt;L, then do all your operations, and conver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ymbolic format by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A } { A 1 } } -2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bout 63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A S-&gt;L -2 POWER A VAL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only 2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6/UNITS&gt;: conversion from numeric to symbolic matrices and vice-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[ [ 1 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3 4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{ { 1 2 } { 3 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4/TIME&gt;: evaluate the time delay of execution of the first object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1 2 3} {2 4} &lt;&lt; add &gt;&gt; &lt;Alpha&gt; &lt;Right Shift&gt; 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{1 4 7} s:.0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DD needed about 1/20 of second to add the two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&lt;Alpha&gt;&lt;Left Shift&gt;&lt;EVAL&gt; performs the list to algebraic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lynomials or rational fractions of 'X' (in fact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V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'X+1' &lt;Alpha&gt;&lt;Left Shift&gt;&lt;EVAL&gt; { 1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1 } &lt;Alpha&gt;&lt;Left Shift&gt;&lt;EVAL&gt; 'X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 SX, \-&gt;Q and \-&gt;NUM (not alpha shifted) are redefined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-polynomials and matrices. They toggle user flags 12, 14 an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NUM to clear and -&gt;Q to s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GX, use &lt;Alpha&gt;-&lt;Right Shift&gt;-Q or \-&gt;NUM (not shif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You can modify this redefinitions: edit the UKEYS variable of th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directory and typ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INTG: Integrat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1/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B INTG directory contains INT, a program to integrate f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X, or of SIN X | COS X, or of SINH X | COS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raction of 'X' it asks if you prefer to do a partial fra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 (if flag 19 is clear, else INT automatically perfor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computed primitive is stored in 'PRIMIT'. You can evalu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using PEVAL. Recall your primitive on the stack (hiting PR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the min and the max of the interval of integration and hit P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1: 13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(X^2+1)*(X^2+2))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ATAN(X)+-1/2*\v/2*ATAN(X/2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2: 13 S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(X^2+1)*(X^2+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(0,-1)/2*LN(X-(0,1))+(0,1)/2*LN(X-(0,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(0,1)/4*\v/2*LN(X-(0,1)*\v/2)+(0,-1)/4*\v/2*LN(X-(0,-1)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3: 13 C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int(A,B,'1/SIN(X)',X)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LN(TAN(B/2))-LN(TAN(A/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\int means integral, use EquationWriter to enter this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4: '1/(COSH(X)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-2/(e^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5: '1/(X^2+A^2)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-&gt; '1/A*ATAN(X/A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 PEVAL -&gt; (-ATAN(0)+ATAN(1))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clearing flag 13 produces a real primitive,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    WARNING   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For real results, type 13 CF, for complex results, type 13 SF.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    WARNING   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'1/(X^4+1)' and different flag configurations (clear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13, clear and set flag 14 and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INT doesn't test for valid fractions, YOU must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ed a quotient of two polynomials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'(X^2+1)/(X^3-X+1)' is valid, but 'X^0.5'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X to the .5 is not a polynomial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you can enter the arguments of INT as lists. The stack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num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list of roots of the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denominator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COEF gives stack level 1 from level 2 and FROO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level 2 from stack level 1. This way of giving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a faster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t level 2 a list alternating poles and coefficients of th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 decomposition and at level 1 the integer part (list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{ 1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{ 2 -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{ 1 0 -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or (X-1)/(X^2-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{ 2 '1/4' -2 '3/4' } at level 2 and { 0 }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2/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ization of polynomials of sin/cos or of sinh/c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LIN. Input of LIN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mplex for linearization of monom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x is made of two integers: the real part is th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s (or cosh) and the imaginary part of sin (or sin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(1,1) LIN COS -&gt; '1/2*SIN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,0) LIN COSH -&gt; '1/2+1/2*COSH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olynomial of 's' and '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c^2+s^2' LIN COSH -&gt; 'COSH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*s+c^2*s^2' LIN COS -&gt; '1/2*SIN(2*X)+1/8-1/8*COS(4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ist of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1 2 } {0} {-1 -2 3} }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c+2)*s^2+0+(-c^2-2*c+3)*s^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MATR: Matri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ast inputed matrix is stored by DIAG and sometimes b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ariabl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all it, simply hit MATRIX. For a system, hit MATRIX then 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remove PCAR and DET of this directory to save 330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determinant and the characteristic polynomial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D. You can remove cross (150 bytes) if you don't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products. Do not remove REDLIB, it is used by DIAG and by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LIB is not for User-RPL programmers, it contains th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ow reduction (Sys-RPL programmers, please look a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TR.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iagonalization (Jorda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agonalize a matrix type the matrix and DIAG. The diagon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by the Laguerre-Souriau-Fadeev algorithm, this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perform it with symbolic coefficients. For most matr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can handle, this is not a problem (and is faster than the 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 algorithm of the EGV/EGVL GX-instruction), but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ases you could get bad results because of round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ce the roots of bad conditionned polynomials are very sensi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varations, this could occur with the characteristic polynom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contains 7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determinant * (-1)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invers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polynomial P[A] with matrix coefficient defined by the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Id-A) * P[A](x) = M(x) * Id = M(x) * Id - M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M denotes the minimal polynomia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characterist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minimal polynomial M (it is a divisor of the characteristic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list of characteristic spaces tagged by the corresponding eige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a vector or a list of Jordan chains, each of them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"Propre:"-tagged eigen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list of eigenvalues (with multiplic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1: [[1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btain the eigenvalues '5/2+-1/2*\v/21' and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vectors (1,3/2+-1/2*\v/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2: { { 1 1 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X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igenvalues {'X+2' 'X-1' '-X+1'} with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vectors (1,1,1), (1,-2,1) and (1,0,-1). You must be in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(type -&gt;Q in user mode, or 12 SF 14 SF and 15 SF)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3: [[ 3  -1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2  0 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 -1  2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has multiplicity 2, but the corresponding eigenspace is 1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nned by (1,1,0) last vector of the Jordan chain)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(2,2,1) is only a characteristic vector, his image by (A-2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eigenvector (1,1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4: [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1 1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has multiplicity 2, here the corresponding eigenspace is 2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(0,-1,1) and (-2,1,1) are both tagged by "Propre" which mean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igenvectors). Notice that the minimal polynomial (at level 3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1 -3 0 } (degree 2) and different from the characterist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ymbolic matrices of order greater than 2, the factoriz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d (you may get a -&gt;NUM error). You can proceed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all the matrix (stored in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MAD (or &lt;Alpha&gt; &lt;Right Shift&gt; &lt;1/x&gt; in 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plicate the characteristic polynomial (stack level 1) by typ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rize the characteristic polynomial if you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l DIAG with the following stack dia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3: adjoint matrix polynomial (stk2 from M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characteristic polynomial (stk1 from M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list of roots (repeated if there are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ist of eigenvalues is not complete, DIAG will compu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eigenvectors and the minimal polynomial may b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! DIAG doesn't test that the value in stk1 are really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Gauss row reduction, formal inverse, linear syste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a matrix (numeric or symbolic) then RED, you get a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ANG creates 0 under the principal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ED creates 0 everywhere but on the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VL computes the inverse of a squar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solv a linear system, type the matrix of the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variables then RED, then you have the choice between SY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GEN, which give principal variables in term of auxili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Stack Input           Stac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RANG    1: matrix          -&gt; 2: list of pivots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RED     1: matrix          -&gt; 2: list of pivots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DET     1: endomorphism    -&gt; 3: list of pivots, 2: reduced matrix, 1: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INVL    1: endomorphism    -&gt; 2: list of pivots, 1: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SYST    2: matrix, 1: lvar -&gt; 4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 of pivot (if a value of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it is a particular case to stu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list of tagged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SOLGEN  2: matrix, 1: lvar -&gt; 5: part. case, 4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 of tagged algebra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numerical st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ymbolic mode (-&gt;Q), the pivoting coefficient is the simplest non-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found in the current row (i.e. by increasing order of complex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, a complex, a global name identifier, a symbolic ex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umeric mode (-&gt;NUM), the pivoting coefficient is the greatest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bsolute value (if no real or complex is present, it is choos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order of complexity). If you need numeric stabilit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numeric mode by typing -&gt;NUM or 12CF, 14CF, 15 CF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for symbolic matrices or to understand the row reduct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ollowing intermediate steps, choose the symbolic mode by typing -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12SF, 14SF, 15 S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Determinant: the RED DET instruction computes the determina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by row reduction. This method is slower than the brutal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DET program for 2*2, 3*3, 4*4 matrices but is fa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matrices. Moreover, if simplifications occured during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, the determinant may be factored out (see ex.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Inverse: like RED DET, RED INV computes the formal inverse by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. This is slower than MAD for 3*3 matrices, sometimes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4*4 matrices, and sometimes faster for 5*5 mat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Note that if you use ALGB to study pedagogic examples, simpl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occur in the row reduction! Then set flag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know the rank of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[ 1 2 3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 5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7 8 9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D then RANG (hit CONT 3 times if user flag 1 is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2 3 } { 0 -3 -6} { 0 0 0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rank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, you see the list of piv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question but with a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1 M } { 1 M 1 } { M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1 M } { 0 '-1+M' '1-M' } { 0 0 '2-M-M^2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, you see the pivot 'M-1'. To study the corresponding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simply hit MATRIX then 'M=1' then type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&lt;Alpha&gt; &lt;RightShift&gt; &lt;EVAL&gt; in user mode) and reduce this matri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ry again this example but clear user flag 1 before and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compute the inve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'1/2'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   '2/3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D then IN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'1/2' '3/4'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-3/4' '3/8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4: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T T 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K T 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T K 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T T K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DET or RED IN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solv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 +y =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 + (m-1)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M 1 -2 } { M 'M-1' 2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Y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1 tells the program that the constant coefficient are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ide of the sign = as x and y, if they are type 1 instead of -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S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btain (after typing CONT three times if flag 1 is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evel 1 the general parametrized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{}, {X Y}=:{'2/(-M+2)' '-4/(-M+2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If {}" means there is no compatibility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2 contains the principal variables in terms of auxiliary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:X: '2/(-M+2)'  :Y: '-4/(-M+2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3 is the list of variables rearranged as follow: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constant coefficient, auxiliary variables (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evel 4 list to see where auxiliary begin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nstant coeffici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4 is the original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5 is a list of specific cases you have to stu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a coefficient of this list is nul is a specific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m=0 and m=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udy the m=0 case, recall the original matrix (hit MATRIX)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(to split th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(or &lt;Leftarrow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=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 (or &lt;Alpha&gt; &lt;Right Shift&gt; &lt;EV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(&lt;Leftarrow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oose again S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{ X Y } = { X -2 } which means that the solution is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oosing X arbitrary and Y=-2. Look at the list at level 3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at X is an auxiliary variable and that Y is a princip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 you can forget the specific case list if n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ol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ry again with m=2. You get If { '0=-1' }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0 is not equal to -1, there is no solution (the compatib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s not fulfi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Clearing flag 1 has two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mediate steps are not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meters are converted into list for faster result (e.g.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ED the matrix of ex.2 you need approximatively 7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For SysRPL programm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a non-interactive entry for RED (see appendix H2 of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imply a matrix then hit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{ { 1 1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A 1 }       DET -&gt; '-A^3-3*A+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dge product of two symbolic or numeric 3-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{ 4 5 6 } cross { -3 6 -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USS: reduction of a quadratic form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use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1st input: formal matrix A of the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2: diagonal coefficients D (only the number of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gative coefficients is characteris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ransition matrix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has A=P^t D P where P^t denotes the transposed of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obtain a q-orthogonal basis, one can take the colum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erse P^-1 of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A= { { 1 2 -1 }      ( q(x,y,z)=x^2+4xy-2xz+4y^2+6yz+7z^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2 4 3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-1 3 7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2: { 1 '-25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= { { 1 2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1 0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5 6 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P^-1= { { 1 '-17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   1      0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 '-5/6' '1/6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e.g.: q((-17/6,1,-5/6))=-25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((1,0,0);(1/6,0,1/6)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hi=xx'+2xy'+2yx'-xz'-x'z+4yy'+3yz'+3y'z+7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the polar form of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2nd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quadratic form (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quadratic form, stk1: list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sum of independen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1: try 'X^2+4*X*Y-2*X*Z+4*Y^2+6*Y*Z+7*Z^2'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2: try 'X^2+2*A*X*Y' { Y X }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MXA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XSY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rom algebraic to matricial representation of a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mbolic &lt;--&gt;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MXA, you can put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BLA: gradient of a function. The algebraic express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 and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: 'X^2+2*X*LN(Y)-1/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{ '2*X+2*LN(Y)' '2*X*(1/Y)+1/Y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want to use AXSYM with large array (more than 4x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global identifiers to the VXYZ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want to save time, use numeric mode (hit &lt;-&gt;NUM&gt; in user mod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R: Tayl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very similar to the TAYLR instruction. In addition,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at any point is made easier by the ability to type a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n equation, e.g. 'X=1' instead of 'X' if you want to know a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at x=1 instead of x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EXP(SIN(X))' 'X' 3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1 1 1/2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1+X+1/2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\v/X' 'X=1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1 1/2 -1/8 1/16 -5/1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1+1/2*(X-1)-1/8*(X-1)^2+1/16*(X-1)^3-5/128*(X-1)^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EXP(1/X*LN(1+X)) 'X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'e' '-e/2' '11*e/24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e+-e/2*X+11*e/24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example can not be computed using the inbuild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vel 1, you see the Taylor expansion (algebraic form) and a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nd 3 the list form of the Taylor expansion (level 3 is a re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N: cos(nx) and sin(nx) as polynomial of cos(x) and sin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n (a 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2: sin(nx), 1: cos(nx) as polynomials of c (cos(x)) and s (sin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cosh(nx) and sinh(nx) as polynomials of cosh(x) and si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2: '(-1+4*c^2)*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-(3*c)+4*c^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sin(3x)=(-1+4cos(x)^2)*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s(3x)=-3*cos(x)+4*cos(x)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/ ARIT: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FRC: Same as -&gt;Q but handles quadratic irrationals (recogn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tic irrational if its expansion in contined fr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eriodic of period less or equal to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1.20710678118 -&gt; '1/2+1/2*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         -&gt; '3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B: (Bezout ident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in the integers or polynomials ring the equation c=ax+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ossible returns x,y and 1 else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1 (integers): 7 4 8 -&gt; 0 and 7 4 15 -&gt; 28 -7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7 = 4*x + 8*y has no integer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7 = 4*28 + 15*(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2 (polyn): { 1 1 } { 1 2 1 } { 1 3 2 } -&gt; { -1 } { 1 }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(X+1) = -(X^2+2X+1)*(-1) + (X^2+3X+2)*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3 (polyn): { 1 } { 1 2 1 } { 1 3 2 } 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solution because { 1 2 1 } and { 1 3 2 } are not prime toge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SMP: partial fraction decomposition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/75'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integers, the integer part of the result may be false a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X^2-1)' -&gt; '1/2*1/(X-1)+-1/2*1/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s^4-1)' -&gt; '1/4/(s-1)+-1/4/(s+1)+-1/2/(s^2+1))' if flag 13 i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mposition is done w.r.t. the variable contained in VX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ic is independant of the body of VX, then 'VX'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variable of the fraction (in the sense of L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 algebraic, you can enter a numerator and a list of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(integ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3 5 5 }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(polynomials, flag 13 must be s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-1 1 } { 1 1 1 } }  -&gt; '(3/2-X)/(1-X+X^2)+(1/2+X)/(1+X+X^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: all factors in the list of factor must be prim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there is no limitation on the order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lynomial, ``root" may replace the factor ``{ 1 -root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of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the numerator and the denominator must be prim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LER: Euler indicatrix (integer n -&gt; integer e). e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 lower than and prime wit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5 -&gt;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1,2,3,4,6,7,8,9,11,12,13,14,16,17,18,19,21,22,23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ime together with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CLI: converts a real into a rational, an integer, 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s development in continued fr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.5 FCLI -&gt; '1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pi' \-&gt;NUM FCLI -&gt; { 3 7 15 1 29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FC: continued fraction to fraction (or 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{ 3 7 15 1 292 } -&gt; 2: 103993, 1: 331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/ to find approximatively 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ND: round object stk2=object, stk1=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me you know a common denominator of all rationals of the 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.49999999999+.2000000001*X' 10 ORND -&gt; '.5+.2*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/ Libra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ata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CST menu section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A: simplifies an object. Sets flags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'6/4*\v/2-\v/2' 'A+A' } -&gt; { '1/2*\v/2' '2*A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C: factorize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X^2-1 -&gt; '(X-1)*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P2: simplifies two objects by dividing them by their GCD. Set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tk2: 9, stk1: 6 SIMP2 -&gt; stk2: 3, stk1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&lt;--&gt;L : array &lt;-&gt; lis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&lt;-&gt;L : VX variable-fraction representation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rom algebraic to list-polynomials or f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X+1)/(3*X-2)' &lt;--&gt;  '{1 1}/{3 -2}' (displayed as 'UNKNOWN/UNKNOW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+3' &lt;--&gt; {1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-&gt;L: convert an algebraic polynomial in a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1+2*A' A S-&gt;L -&gt; { 2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'1+A' '2*A-3' } A S-&gt;L -&gt; { { 1 1 } { 2 -3}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L: evaluation (see section II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XND: splits a fraction in numerator (stack 2) and denominator (stack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X+1)/A' FXND -&gt; 2:X+1, 1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fractions of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DXF: reverse of FXND.  Ex: 1 2 NDXF -&gt; '1/2'. Works for all dat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strange symbolics with NDX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: symbolic -&gt; f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mplification performed. Works on all type of algebra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1/3+1/6' -&gt; '9/18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i: write complex (type 2) as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1,2)*X+(0,1)' -&gt;i -&gt; '(1+2*i)*X+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num: like the in-build -&gt;NUM, but accepts lists. Clear flags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q: like the in-build -&gt;Q. Sets flags 12, 14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orization routines work only for 1-variable polynomials (with even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C: factorize a symbol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OT: polynomial -&gt; liste of var, list polynomial, list of list-ro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ormal r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list-polynomial you can forget level 2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0 0 0 1 } -&gt;  4 to 2: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'-3*A' '-1+3*A^2' 'A-A^3' } -&gt; 1:{ 'A' 'A+1' 'A-1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-14 73 -168 144 } -&gt; 1:{ 4 4 3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X^3-6*X^2+11*X-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4: { X }, 3: { 1 -6 11 -6 }, 2: { 2 3 1 }, 1: { 2 3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X^2-Y^2'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{ X Y }, 3: { 1 0 { -1 0 0 } }, 2: { { -1 0 } { 1 0 } }, 1: { '-Y'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ymbolic, FROOT factorize with respect to the variabl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X, or if the symbolic is independant of VX with respect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f LVAR applied to the symb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 same stack as FROOT but returns a list of "prime" factor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X^3-6*X^2+11*X-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4: { X }, 3: {1 -6 11 -6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{ 1 -2 } { 1 -3 } { 1 -1 } }, 1: { '(X-2)' '(X-3)' '(X-1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1 -&gt; 4 to 2:..., 1: { 3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: roots a polynomial with numeric coefficient using Bairsto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al coefficients) or Laguerre method (complex coeffici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terations, you can modify som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*10: (Epsilon*10) test value *10, use this when there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/10: test value/10, for accurate precision (use this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ound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AND: reset current iteration (restart with random initial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TOP: abort iteration (for the next one or two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re the last found roots and the current test value (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psilon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the program, you can set the epsilon val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est-successfully iterations using following 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polynom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est value (positive re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iteration number (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ck is 1: polynomial, the default value are EPS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-21 183 -847 2196 -3024 17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pproximatively { 3 3 3 4 4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esult is bad since 3 and 4 are multiple ro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OT detects this if flags 12,14 and 15 are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oef: list of roots -&gt; list polynomial with leading coefficient 1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-&gt; { 1 -6 11 -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Polynomial an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, SUBT, MULT: operations on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S: opposite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WER: polynomial to a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} 5 POWER -&gt; { 1 10 40 80 80 3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2: euclidean division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1: division -&gt; 1: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DER: deri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NTG: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QRT: square root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} -&gt; { 1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1 } -&gt; '\v/UNKNOW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M: strip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0 1 2 } -&gt; 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GRE: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0 1 2 } -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L: multiple variable polynomial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1 2 3} {4 5 6} } { X Y } VAL  -&gt;  '(Y^2+2*Y+3)*X+(4*Y^2+5*Y+6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RN executes an Horner schem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P (list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P div (X-r), 2: r, 1: P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stk3: {1 7}, stk2: 5, stk1: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X^2+2*X+3=(X+7)(X-5)+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TAYL: Taylo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P(X), 1: r -&gt; P(X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1 0 2 0} 2 PTAYL -&gt; {1 6 14 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X^3+2X=(x-2)^3+6(X-2)^2+14(X-2)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may be of many variabl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{ -1 } { 2 3 } { 5 4 1 } } means -y^2+(2x+3)*y+(5x^2+4x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RN and POWER handles many variables polynomials as matric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matrices. To make them understand that they shoul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add a 0 at the list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to compute [(y+2)x+(3y+4)]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{ 0 { 1 2 } { 3 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(to strip leading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{ { 1 2 } { 3 4 } } looks like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{ { 1 6 12 8 } { 9 48 84 48 } { 27 126 192 96 } { 27 108 144 6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result is (obtained by typing {X Y}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^3+6y^2+12y+8)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9y^3+48y^2+84y+48)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27y^3+126y^2+192y+96)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27y^3+108y^2+144y+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Arithmetic (integers, reals and complexe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 (integer): gives the list of prime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3150 -&gt; { 2 3 3 5 5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orget levels 2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IS: gives the list of divi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1 -&gt; { 1 3 7 2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QRT (user &lt;Alpha&gt;&lt;RightShift&gt;&lt;\v/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l square root of an integer or complex integer o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40 -&gt; 2*\v/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^2+2*A+1' -&gt; 'A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CD: GCD greatest common divisor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} { 1 3 2 } GCD -&gt; { -1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15 GCD -&gt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 12 is clear returns { 1 }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CM: LCM lowest common multiple (GCD(a,b)*LCM(a,b)=a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} { 1 3 2 } GCD -&gt; { -1 -4 -5 -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15 GCD -&gt;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: real part of a fraction, global names are always considered as r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: imaginary part of a fr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j: conjugate of a fr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Matrices an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, SUBT: operations on matrices or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both symbolic or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ULT: multiplies two matrices. Same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WER: symbolic or numeric endomorphism to a positive intege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: returns the trace of a symbolic or numeric endomorph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: transpose a symbolic or numeric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TRAN is not equivalent to TRN. The HP48 TR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transpose of a numeric matrix and conjugate it as 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he conjuga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: scalar product of two symbolic or numeric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D: determines determinant, inverse, adjoint matrix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racteristic polynomial of a symbolic or numeric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, im, conj: real, imaginary part or conjugate of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VAR: returns the list of global names of an algebraic. Th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by reverse alphabetic order. Square roots are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SIN(A)+B*X+1' -&gt; { X B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SET: strips multiple accuracie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3 } -&gt;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IS: reverse order of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-&gt; { 3 2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ALL: executes object at stack level 1 recursively on th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st object at stack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&lt;&lt; NEG &gt;&gt; DOALL is the same as { 1 2 3 } 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All functions (48) of Library 788 listed in alphabeti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lt;-&gt;L array &lt;--&gt; list   array or list            -&gt; list o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 Addition          2: P, 1: Q               -&gt; P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 Fraction calculus symbolic                 -&gt; symbolic (fr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C  Collect           symbolic                 -&gt; factored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S   Change Sign       object                   -&gt;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  conjugate         object                   -&gt; conj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 Order             list polynomial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1  Division          2,1: objects             -&gt; 1: o2/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2  Euclidian Divis.  2,1: objects            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 Divisors          object                   -&gt; List of divi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order   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ALL DOLIST            [2: list,] 1: program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  Expand            symbolic                 -&gt; simplified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lt;-&gt;L Conversion        fraction               &lt;--&gt; { {num } {deno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c polynomial    &lt;-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O Factorization     polynomial or integer    -&gt; 4-2: lists, 1: { facto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OT Formal roots      algebraic polynomial     -&gt; 4-2: lists, 1: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ND  Splitting         fraction                 -&gt; 2:numerator, 1: de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D   GCD               2,1: a, b                -&gt; GCD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N  Horner scheme     2: poly-list, 1: object  -&gt; 3:P div (X-r), 2:r, 1:P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   imaginary part    object                   -&gt; im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M   LCM               2,1: a, b                -&gt; LCM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CD  list GCD          list                     -&gt; G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AR  list of idnt      algebraic                -&gt; { id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   Adjoint matrix    matrix or object M    -&gt; 4:det[M], 3:1/M, 2:P[A], 1:P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ULT matrices product  2,1: matrices            -&gt; M.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  polyn. product    2,1: list polynomial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XF  Formal            2: num, 1:deno           -&gt; algebraic ('num/den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ef                   roots list     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ER  Derivative  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TG Integration 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matrix/poly power 2: object, 1: real integer -&gt; o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AYL Taylor            2: list polynomial, 1: r -&gt; P(X-r)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   Real part         object                   -&gt; re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&gt;L  Evaluation        2:[list of] polynomials, 1: idnt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2 Simplification    objet2, object1          -&gt; object2/GCD, object1/G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  Factorization     list polynomial          -&gt; Roo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T  Square root       object                   -&gt; squar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  Substraction      2,1: list polynomials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VAL Time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T list to set     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trace             square matrix            -&gt; \sum _{i=1}^{n} a_{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  transposed        matrix M                 -&gt; M trans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Strips leading 0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   Evaluation        2:list poly, 1:list var  -&gt; P(x,y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obj1, 1:'var=obj2'    -&gt; repl. var by obj2 in obj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, 1: var x        -&gt; P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  Version           none                     -&gt; real (display copy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Scalar product    2,1: formal vectors      -&gt; x.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i  Complex-&gt;algebr.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num To numeric       [object]                 -&gt; object (does 12 14 15 C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q  To rational       [object]                 -&gt; object (does 12 14 15 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    Cst Menu         nothing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LL Get All Modules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  Initialization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   Purge ALGB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T   CST-Menu string 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R  Set French Flags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EYS  User keys string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 Cross product    2,1: 3-d vectors         -&gt; wedg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   determinant      endomorphism             -&gt; 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   Diagonalization  matrix                   -&gt; 7 to 1: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last matrix      nothing                  -&gt;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AR   charact. poly    endomorphism             -&gt; \lamda-poly (algebra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row reduction    matrix or system         -&gt;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LIB row reduction subroutines  binary integer -&gt; 3 or 6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Integration      see secti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    Linearization    complex, alg. or list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VAL  Primitive eval   3: primitive, 2,1: objects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 Last Primitive   nothing 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     Integration var  nothing                  -&gt; Global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FRC To quadratic    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   Bezout            3,2,1: c, a, b           -&gt; 1: 0 or 1 [then 3,2: x, 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MP Partial fraction  fraction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Euler indicatrix  integer        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I  Continued fract.  real                     -&gt; Rational, intg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C  Continued fract.  list                     -&gt; 2: num, 1: 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D  Rounding          2: object, 1: deno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SYM Conversion        formal endomorphism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SS Reduction         formal endomorphism A    -&gt; 2,1: D,P (formal arr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lgebraic, 1: { var }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LA Gradient          2: algebraic, 1: { var } -&gt; list of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XA Conversion        algebraic               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lgebraic, 1: { var }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YZ  List of variables nothing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 FUN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N  cos(nx)-&gt; c,s     1: positive integer      -&gt; 2,1: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negative integer      -&gt; 2,1: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R Taylor exp.       3:algb, 2:idnt, 1:order  -&gt; 3,2,1: Taylor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 User Keys assignment and use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-&lt;Right Shift&gt;-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. Key   Second. Key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          I                 -&gt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        EVAL             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Down              ED (from Jaz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         Derivative        P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         Integration       PIN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/          \v/               S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^x          y^x             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x          1/x               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-          +/-               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SOLVE             F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ALGEBRA           EX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    Division          DI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        CO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TIME              t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*                 M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-                 S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UNITS             A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+               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defined keys on 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2 (-&gt;Q)                     -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3 (-&gt;NUM)                   -&gt;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5 &lt;Alpha&gt;-&lt;Left Shift&gt;-EVAL F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defined keys on 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2 (-&gt;NUM)                   -&gt;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5 &lt;Alpha&gt;-&lt;Left Shift&gt;-EVAL F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.5 (Q)                       -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: if set then verbose mode else qui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: internal use, if set then ALGB performs integer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LGB performs polynomial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1: internal use, cleared if a non-rational algebraic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2: if clear then GCD returns always 1 (-&gt; no simplif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s and no search of multiple roots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3: if set then complex mode, else real mode (modifie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implifying expressions with RE, IM and CONJ an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ooting polynomials: see section III for more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4: if set then simplifies form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5: if set enables integer fractions and square roots of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6: internal use, if set then polynomials were converted in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7: internal use, if set then the conversion from symbol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orm of polynomials is forbidden in so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8: used by INT, if set then INT integrates a fraction of SIN/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9: used by INT, if set then integration else partial f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0: used by DIAG, if set then force multiplication of lis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ce times polynomials, else check dimension and gu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History and comparison of ALGB with other mathematical 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Let me first introduce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position at the University of Grenoble of half teacher/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 (my research domain is mathematical physics, more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um mechanics, Schrodinger operators and related stuff). I had to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st year students the partial fraction decomposition during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/93 as well as linear algebra (row reduction to echelon form,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trices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rench universities, calculators are 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 at the tests (a great majority of teachers don't know tha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 calculator you only have to type 1/x to compute the inver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) and this was the case during the year 1992/93. Some of my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ispleased with this fact and showed me the capabilities of these ca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had a calc as I was a 1st year student in 1984/85, it was an HP1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plex nor matrix computation, I didn't know what an HP48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years af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ized that it was a full nonsense to evaluate students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apabilities to apply an algorithm. I decided to buy an HP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gan to program in UserRPL. My aim was to prove that my calc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o more than 50% of most of the tests at the University Jos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ier (the name of Grenoble I) showing that these tests were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gnificant to evaluate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began to write the ALGB package (during the summer 9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knowledge about the net was only e-mail. I didn'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ftp, Newsgroup, FAQ and other net stuff, so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very beginning. During the automn 93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ALGB package was a directory (no library)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o PF decomposition and row reduction of matrice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steps. However, PF of a second degree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tegers roots needed about 2 minutes. This 0.0 ver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implify quadratic irrationals (what you get when yo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order polynomial with non perfect square discriminan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^2+3X+1) but not to compute with fraction of integers. (It was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ce for me to ignore the existence of math libraries do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to 100 times faster!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friend at the University, Pascal Michetti, showed me what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nd I found the 1st ftp site of HP programs at nic.funet.fi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ter 94, I discovered TOOLS.ZIP and I learned SysRPL. I convert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s in Sysrpl, and my utilities directory in a library (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sion of ALGB). During the spring 94, I trie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thematical stuff and particularly POLY46SX, MATH130 and POLY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the comparison and realized that I had to progres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eed (e.g. PF needed 10s. to split '1/(X^2-1)' and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er needed 24s. to root a 4th order polynomial, now you need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F with list format arguments and 2s for root).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deas of M.Heiskanen, I implemented the fraction calcul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and symbolics and the numeric to symbolic rebuilder of the r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ummer 94 (in a way one can consider ALGB as a supset of A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LYLIB). I read some chapters of the book of Gantmac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mplemented the eigenvalues/eigenvectors program. Genera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deev-Laguerre-Souriau algorithm I extended the diagon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ull Jordan reduction (finding characterisitic vec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year 94/95, I worked on the following poi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aylor expansi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nearization and expansion of trigononmetric polynom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peed and the length of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ummer 95, I implemented the multivariate GCD algorith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variate factorization. Now, the library and the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ultivariate. I plan to work on the other directorie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ossibilities of ALGB.LIB during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at the best other maths software freely available on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TH210 by C.A.R. Crusius, ALG48V21 by C.N. Fiechter (and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Heiskanen) and ARIT/POLYLIB by M.Heiska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ckages have their own advantages and they forced me to improve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MATH210: this package and ALGB have many common commands.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timized for speed for computations on real and complex (% and 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on symbolics. So MATH210 is faster than ALGB for numer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GB is faster for symbolic data. Moreover, MATH210 can't simp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s (try '1+X' '1+X' MADD and '1+X' '1+X' ad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(extracted from the speed part of the MATH210 doc,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ectors for MATH210 and lists for ALGB, tested on an SX 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K free, MATH210 in port 0, ALGB in port 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lynom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= { 1 2 3 4 5 6 7 8 9 10 }, v2=v1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ADD/add: 0.10/0.14 (MATH 1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SUB/SUBT: 0.18/0.14 (ALGB 1.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MLT/MULT: 0.99/2.10 (MATH 2.1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DIV/DIV2: 3.52/1.39 (ALGB 2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 2 MPWR/POWER: 0.57/1.22 (MATH 2.1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1 } 20 MPWR/POWER: 1.37/2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MDER/PDER: 0.70/.36 (ALGB 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 MRoot/SOLV (numeric mode, flag 1 cleared):11.64/9.54 (ALGB 1.2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roots MCOEF/pcoef : 0.84/6.48 (MATH210 8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tial fraction: '100*X/((X^2-2*X+5)^3*(X-1)^3*(X-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quivalent of the previous fraction) FRPRC 21.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F 39.5 (over C: flag 13 set, flag 1 cleared, flags 12,14,15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.3 (over R: flag 13 cleared, flag 1 cleared, flags 12,14,15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note that you get the exacts rational coefficients with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valuation (Horner scheme) of a polynomial P at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 5 MEVL/HORN: 0.146/.223 (MATH210 is 1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GB gives you not only P(r) but th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(X)-P(r))/(X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t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[[ 1</w:t>
        <w:tab/>
        <w:t xml:space="preserve">2  0  4 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 5</w:t>
        <w:tab/>
        <w:t xml:space="preserve">3  4  0  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2 =  [ 0</w:t>
        <w:tab/>
        <w:t xml:space="preserve">2  5  6 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 0</w:t>
        <w:tab/>
        <w:t xml:space="preserve">3  2 -1 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-5</w:t>
        <w:tab/>
        <w:t xml:space="preserve">3  1 -2  8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1 = [ 1 0 ] - M2 for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 = 'X'-M2 for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is the 5x5 matrix with 5 identical lines { 1 2 3 4 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MADD/add: 1.26/0.30 (ALGB 3.9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MMLT/MMULT: 4.29/1.67 (ALGB 2.6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1 MDET/DET of MATR directory: 71.0 / 21.9 (ALGB 3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verse: M1 MINV of MATH: 201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 MAD of ALGB (with 25K free): 194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pe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AD of ALGB gives the characterist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he fractions are simplified in the inverse matrix (if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igenvalues: M2 EVALUES/MAD SOLV 28.4/ 10.4 (in numeric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GB 3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about eigenvectors, ALGB is about 2*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X built-in EGVL routine (for 3*3 and 4*4 matrices at l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TRN/TRAN: 1.49 / 0.17 (ALGB 9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2 MTRACE/TR: 0.55 / 0.25 (ALGB 2.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 MTRACE/TR: 0.12 / 0.11 (same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mbol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is almost always faster with lists or conver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ame operations as above in LIST format for both libraries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ADD/add: 0.66 /0.135 (ALGB 4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SUB/SUBT: 0.94 /0.135 (ALGB 6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MLT/MULT: 26.9 /2.13 (ALGB 13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v1 MDIV/DIV2: MATH210 can't perform division of list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1 2 MPWR/POWER: 12.2/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1 1} 20 MPWR/POWER: 32.05/2.82 (ALGB &gt;10*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2 MDER/PDER: 0.57/.35 (ALGB 1.6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COEF can't handle symbol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ray to list of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&lt;--&gt;L : 0.44/0.15 (ALGB 3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st of lists to 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 A&lt;--&gt;L ) A&lt;--&gt;L: 1.08/0.45 (ALGB 2.4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: the speed in numeric operations of MATH210 is a con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L code, ALGB is pure SysRPL (only the rooter has ML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length of MATH210 is the half of ALGB. The difference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ic simplification code of ALGB (for fractions,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irrationals), the arithmetic functions (GCD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/multiple rootfinder of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ALG48V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of ALG48 are implemented in ALGB. A lot of commands of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implemented or only internally in ALG48V21 (complex arithme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list polynomials, rooter and symbolic simpl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square roots, scalar product of vectors, ...: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/(\v/(X+1)-\v/X)' EXPA -&gt; '\v/(X+1)+\v/X' (7s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computes in Q[[X,Y,Z,...]] the field of fractions of polynomia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al coefficients. ALGB computes in Q[i,\v/a,\v/b,...][[X,Y,Z,...]]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fractions of polynomials with coefficients in any quad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Q+iQ) or in C[[X,Y,Z,...]] (field of fractions of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mplex coefficients). Remember that Q is not algebraically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 is, so for problem involving factorization (like diagonal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or partial fraction decomposition/symbolic integration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ALG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V21 is 1.5 to 4* faster for simplification (thanks to ML code!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48V21 gives no access to its internal representation of symbolic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for simplifications involving a chain of operations on symbol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GB may be faster than ALG48V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ompute the -4th power of the matrix { { 1 A } { A 1 } } on a G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48: { { 1 A } { A 1 } } &lt;&lt; -4 APOW RSIM &gt;&gt; takes 79s (flag 5 cle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set flag 5 and type -4 APOW, you need more than 10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: { { 1 A } { A 1 } } &lt;&lt; A S-&gt;L -4 POWER A VAL &gt;&gt; takes 51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really need speed, convert the symbolic in list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ultiplies the speed of ALGB by a factor 1 to 3 and moreover i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most of the time (e.g. '(X+1)^10' expanded is 247.5 by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1 1} 10 POWER is 104.5 bytes). Or rewrite the basic operations of ALGB in 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ke %PGCDext, ASOPext or MULText) and send it to me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GB is 1 to 3* faster for pure matrix calculation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some comparisons on my SX with 8K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ime is given in s., flag 5 set for ALG48 and flags 12,14,15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GB, ALG48 is in port 0, ALGB in port 2 on a 128K free ca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ulus with 1 parameter: ALG48 is 1.5 to 2.2*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='X+2',  s2='(X+2)^10', s3='(X+2)^5', s4='(X+1)^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2 s2 AADD / add: 2.10 / 4.12s (s2 not expanded) or 3.4 / 7.35 (expa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2 s4 ASUB / SUBT:2.04 / 4.03s (not expanded) or 3.36 / 7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3 '(X+1)^5' AMUL / MULT: 1.54 / 3.12 (not expanded) or 2.13 /4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4 '(X+1)^5' ADIV / DIV2: 3.41 / 5.01 (not expanded) or 4.75 / 7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1         4.90                          6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1 10 APOW / POWER : 1.48 / 2.4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part of the time is used to convert algebraic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st polynomials. If one wants to compute s2 s2 add, the b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t is to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2 } 10 POWER DUP add (1.35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plifications with more than 1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is 2 to 3.5* faster than ALGB (3.5* for the example of section 4.7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of ALG48V12: you need 81s with ALGB and 23s with ALG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simplification on a S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 if you compare the time you need to enter correctly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LG48 (at least 5 minutes I would say) with the time RSI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 needs to simplify it, you see that the speed differenc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is 1.5 to 4*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'(X+Y)^2*Z/2' EXPA then FCTR/COLC: 7.95/1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orization routines of ALGB were originally implem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roots of polynomials, they first find 1st degree fac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square free factorization after. This means that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 has any multiple roots, ALG48 will factorize it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ALGB (note that you can press the HALT menu touch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the rational rootfin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48 can factor some expressions that ALGB can't factor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can factor some expressions that ALG48 can not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^3+B^3+C^3-3*A*B*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X^3-X^2*Y+X^2*Z-X*Y^2-2*X*Y*Z-X*Z^2+Y^3+Y^2*Z-Y*Z^2-Z^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TR returns the same expression respectively after 15 and 17.7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L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C+-(((0,-1)*B+(0,1)*A)/2*\v/3+(B+A)/2)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+-(((0,-1)*B+(0,-1)*A)/2*\v/3+(B+A)/2)*(A+B+C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(X+(-Y+-Z))*(X+(Y+Z))*(X+(-Y+Z))' after 40 and 31s. (flag 1 cle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over, ALGB does not expand expressions which are still fac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in the first example before EX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ulus with fractions of integer: ALGB is faster bu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with infinite precisio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3/28' '5/21' AADD/add 0.29/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actions and parameters: ALG48 is 3.3* faster than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2*X+1/3' DUP AADD/add 0.71/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eric matrix calcu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is 0.8 to 3* faster than ALG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 { { 1 2 3 4 5 } ... { 1 2 3 4 5 } } (5 identical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2 = M2 as list (cf. supra for th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AADD/add: 0.58/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 AMUL/MMULT: 2.31/1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ANEG/CHS: 0.19/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2 AINV/MAD (of ALGB): 21.3/1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verse is at level 4) Note that ALGB gives the characterist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TRN/TRAN: 0.24/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 vector calculus, ALGB is faster than ALG4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{ 1 2 3 4 5 } DUP AADD/add: 0.26/0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G48 has a DIV instruction which is valid for matrix, ALGB has no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for matrices because there's no good convention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eans, is it (stack1)^(-1)*stack2 or stack2*(stack1)^(-1) (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first one in ALG48)? I think it is better to le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the inverse of the matrix and multiply by the other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rder. The vector by matrix division is useful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mer's systems but row reduction to echelon form is fa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greater than 4x4 (see how long you need to invert a 5x5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ives you solutions of such systems in degenerate c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determinated cases. The MIDN instruction of ALG48 is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ALGB program &lt;&lt; IDN A&lt;--&gt;L &gt;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clu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is most of the time faster than ALG48 for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computations. Of course the advantage of symbolic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bility to compute with symbolics! You can easily gu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trices with parameters, ALG48 is faster than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for matrices with integer fractions coefficients, ALG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ALG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/ For some matrices with parameters, the row reduction is faster than M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algorithms of ALG48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T T T } { 1 K T T } { 1 T K T } { 1 T T K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V / MAD/ RED INVL    65.2s/143s/ 28s (flag 1 cle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/ If you want to perform a chain of operations involving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rameters, you should convert them in matrices wit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before (using LVAR and S-&gt;L) and convert them bac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VAL) or at least use EXPA on a program performing the ch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umerical computation, MATH210 is really faster (2* to 4*) than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one exception: DIV2 is faster than MDIV) but MATH210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 routine. For simplifications of symbolics, ALG48V21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(1.5 to 4*) than ALGB, but works only over rationnals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is same speed or faster than MATH210 and ALG48V12. 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eatures in ALG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dratic irrationn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gonalization of matrices giving symbolic eigenvec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values, and moreover in degenerate cases complete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ormal Jordan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ution of systems by row reduction to echelon form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steps), general solutions for non-Cram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mbolic integrations of rational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rce codes are available, you can improve ALGB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noble, le 03 Septembre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C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P. Courbis and S. Lalan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Voyage au centre de la HP 48 S/SX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Angko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3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Cesar Crusiu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MATH210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ftp.funet.fi ftp.cis.com hplyot.obspm.fr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4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C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Carlos Ferrar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POLY46SX, POLY46GX, SMATH, SMATHGX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ftp.funet.fi ftp.cis.com hplyot.obspm.fr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3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J.M. Ferrar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``Mathez'' la HP 48 G/GX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D31 Diffusio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3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ALG4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Claude Nicolas Fiechter and Mika Heiskan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ALG48V21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//ftp:ftp.cis.com/pub/hp48g/uploads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5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F.R. Gantmach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Th\'eorie des matrices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= "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Duno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66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EQST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= "Mika Heiskan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EQSTK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//ftp.eskimo.com/~beef/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= "1995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JAZ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= "Mika Heiskan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JAZZV42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//ftp.eskimo.com/~beef/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= "1994, 1995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POLY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= "Mika Heiskan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POLYLIB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ftp.funet.fi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= "1992,1995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H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Hewlett Packard Corvall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TOOLS.EXE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hpcvbbs.cv.hp.com ftp.funet.fi wuarchive.wustl.edu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1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RP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= "D. {M\"ueller} and R. Hellster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RPL48V20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ftp.funet.fi cbs.cis.com hplyot.obspm.fr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= "1993"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OOK { JA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= "Richard Steventon and Andre Schoor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= "{\tt JAVA20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= "{\tt //ftp:ftp.cis.com/pub/hp48g/uploads/java20.zip}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= "1995" 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