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N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ULTANEOUS NONLINEAR EQUATION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HP48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5, 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52.LIB AND THIS MANUAL ARE PRESENTED WITHOUT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52.LIB CAN BE COPIED FREELY PROVIDED THIS MANUAL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NOT BE CHARGED, IN WHOLE OR IN PART, EXCEPT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. SIMN MAY NOT BE USED FOR COMMERCIAL PURPOS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 v5.2 is an updated version of v5.1 which has a silly bug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incorrect behaviour of the solver. This is basically a bug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5.0, but it is corrected now and as far as I can figure out, SIMN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exactly the way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ewt' algorithm from "Numerical Recipes in C" has been a grea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tion and an invaluable help in debugging SIMN. As a consequenc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few improv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gular matrices are handled differently than in earlier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delicate parts of the minimization routine have been re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xtended precision (15D) to increase stability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NCONDITINAL model has been improved and is more numerically s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bit faster, tha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SIMN assumes that typical values of a solution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unity, and may perform poorly if this is violated too badly. Re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f you have any problem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SIMN52.LIB in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Transfer SIMN52.LIB to the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>Recall the library to the stack and press n STO, where n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ort (n=0 if you have a '48G). After storing the libr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the original copy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  <w:tab/>
        <w:t>Turn the HP48 off, then on. This adds SIMN to your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sum for SIMN52.LIB is #DF6Fh, size: 23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SIMN52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  <w:tab/>
        <w:t>Put the library ID (n: 1550)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>Press:</w:t>
        <w:tab/>
        <w:t>DUP DETACH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fer SIMN52.LIB to another 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  <w:tab/>
        <w:t>Put the library ID (n:</w:t>
        <w:tab/>
        <w:t>1550) in the stack and press RCL.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library in any variable and transfer it (the variab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alc - use 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 is a program for solving systems of nonlinear equations.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using numerical methods SIMN is far from perfect, but you'll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y HP48 nonlinear system solver more advanced and user-friend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SIMN v5.2 was programmed in pure system-rpl and uses un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features, so use it at your own risk. This program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P48S/SX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 v5.2 uses a solving strategy combining Newton's method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global methods for unconstrained optimization. To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 uses a 'cubic backtracing linesearch' algorithm from Dennis &amp; Schn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erical Methods for Unconstrained Optimization and Nonlinear Equ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3, Prentice Hall. The actual implementation of this algorithm follow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respects, the 'newt' routine from Press, W.H. et al.: "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", 2/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is 'hybrid' is likely to converge to a local minimu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are close to such a point. (SIMN minimizes a transfo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minima where the system has solutions but may also have minim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lutions to the system, hence the problem.) If it happens, SIM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d Guess(es)' error. Change the initial values to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the equation system in question, SIMN provides three solving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:</w:t>
        <w:tab/>
        <w:t>Model based on analytical derivatives. Use this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whenever possible. (This is the default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:</w:t>
        <w:tab/>
        <w:t>Very fast model for linear equations systems. Does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DITIONAL: Whereas the NONLINEAR model requires analytic deriv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for all functions involved, this mode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 in this respect (can be used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APPENDIX C for more details about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will show you how to use SIMN. I haven't cov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s of the program here, but you'll probably figure out most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ometry, a well-known problem is to find the centre (a,b) and radius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le, given three points on the circle. Say P1=(-8,12), P2=(-4,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=(9,-5) we can setup the equ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-8 - a)^2 + (12 - b)^2 = r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-4 - a)^2 + (4 - b)^2 = r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9 - a)^2 + (-5 - b)^2 = 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lve this, select the SIMN51 library from your library menu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MN]. Enter the equation-list in the "SYSTEM { EQ1 EQ2 ... EQN }: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'(-8-A)^2+(12-B)^2=R^2' '(-4-A)^2+(4-B)^2=R^2' '(9-A)^2+(-5-B)^2=R^2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absolute error tolerance in the "TOL:" field if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et it below 1E-10. SIMN will not return any solution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have 'function values' less than this tolerance.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ing model - the NONLINEAR model is fine for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OK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Values dialog box now appears. While it's tempting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here, you should certainly change them if you have any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about the solution, either from practice or from the equ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know some value will be negative, then be s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initial value to a negative one. The efficiency of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al Newton method is much more sensitive to initial values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variabl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that at least r must be positive, the default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few iterations SIMN fi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</w:t>
        <w:tab/>
        <w:t>A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</w:t>
        <w:tab/>
        <w:t>B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</w:t>
        <w:tab/>
        <w:t>R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the solution to our problem is (a,b)=(16,19), r=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during the solving process you can interrupt the sol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ON]. This allows you to a) Quit or b) Restart the solv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ice feature of SIMN is the ability to solve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than variables and vice versa. For example, to fi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for which the (parametric) surface r(u,v) = [ u^2-v^2, u+v, u^2+4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point (x,y,z) = (-1/4,1/2,2) we can 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/4 = u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/2 = u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= u + 4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the solution (v,u) = (1/2,0) is returned,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other obvious approach to this problem is to solve the first two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ck if the solution also satisfies the l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SIMN can solve linear systems as well. This is slower th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'division' but it doesn't require you to determine the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from the set of equations and enter them in a specific ord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- 1 = 5b - c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+ b  = c - 1 +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- 3 =  b - 2a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ntered just as it appears here. As mentioned SIMN v5.2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faster solving of linear systems - select the LINEAR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is. This will boost solving of linear systems with 200-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the NONLINEAR model. Initial values are not required by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ent on the use of complex numbers. SIMN fully supports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not return or search for complex solutions unless complex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s initial values, or if a function is forced to retur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t some point (such as LN). Also, be aware that real-valu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re returned on complex form, so always check the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iscarding any seemingly complex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ly SIMN can handle any number of equations with any number of unkn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limited by available RAM. You should,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16 variables can be assigned an initial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variables will be assigned the default initial value (1)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t very much that anyone would ever use SIMN with more than 10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line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 uses a numerical method to find solutions (in case you haven't guesse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't be sure that it will actually find any. It depend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estion and on the initial values provided (linear systems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olved). For some system, you may have to try sever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itial values before SIMN find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IMN is a quite good system solver, I cannot recommend it as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r for single equations. Use the built-in ROO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: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ossible error messages returned by SIM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                Proba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d Guess(es): </w:t>
        <w:tab/>
        <w:t>Iterations converged but did not provide an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. Try again with other initial valu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"Infinite Result" may also be due to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if complex numbers are inv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Name:</w:t>
        <w:tab/>
        <w:t>One or more equations contained a function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ivative was found. You can fix this by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 derivatives or by using the UNCONDI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Result:</w:t>
        <w:tab/>
        <w:t>Calculation such as 0/0 occurred - change the ite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e Result:</w:t>
        <w:tab/>
        <w:t>Calculation such as 1/0 occurred - change the ite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istent Units:</w:t>
        <w:tab/>
        <w:t>SIMN doesn't suppor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:</w:t>
        <w:tab/>
        <w:t>SOLV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omments on the three solv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and UNCONDITIONAL are basically the same models except tha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no initial values. These models do not have the (slow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nvoked by NONLINEAR and are therefore considerably faster w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iterations are required (as with linear systems)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has faster iterations, is more numerically stable (us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) and should gener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nce differentiable functions are recognized by the NONLINEAR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note that IFTE (algebraic if-then-else) and ABS also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(in HP48 sense), but XROOT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DITIONAL can be used if your equations contain non-differen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such as XROOT, SIGN,! etc.) or a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te that XROOT(n,x) usually is preferable to x^(1/n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always returns a complex root for a negative x, whereas XRO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real-values. For example to find a real solution to x^(1/3)=-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DITIONAL with the equation 'XROOT(3,X)=-1'. The equation 'X^(1/3)=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valuate to a nonzero complex value for the true solution x=-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would fail to find this solution even if it was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e-mail me if you have any comments, questions, probs., etc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ppreciate feedback so I know what you folks (dis)like about SIM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will probably be the last version (well, I said that before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947086@gbar.dtu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