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Fun provides the following functions for SX/G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    BETA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    ERF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J0(x)        BESJ1(x)       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JN(n,x)      BESYN(n,x)      x&gt;=0; n&gt;=0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N(n,x)      BESKN(n,x)      x&gt;=0; n&gt;=0,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unctions, eg you can type them into algebraics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(x,y)= Gamma(x)*Gamma(y)/Gamma(x+y). Erf(x) and Erfc(x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TPN.  The Bessel functions were translated into ml from the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Dr. Mark A. Ordal (based on the Mathematica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