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hTools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a HP48GX I found that many of the new INFORM/CHOO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cumbersome.  I then attempted to use the old "SX" compatibili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at while they were fast, they were very un-user-friendly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developing my own small programs which perform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Because memory is a serious limit for all G us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mathematical tools, I developed many tools for the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memory. These can be found in the GxTools library,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at FTP.CIS.COM. Included in this library ar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hidden variable management, directory/file managem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nuline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have no guarentees. They have been tested on a HP48G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and a HP48GX revision R with no problems. Most of the progra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ill *NOT* work on an S/SX series calculator. The others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, but I did not write these for SX's and there are no guarente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 responsibility for any loss of memory or damage these program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culator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BACKUP YOUR CALCULATOR BEFORE LOADING THIS LIBRARY!!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"Email-ware". What does this mean? If you lik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it regularly, you must send me an email message. (Not too st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) The idea is simple; If I know people are using this library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lined to update it and write new programs. My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MT60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091:  MT 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MT60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 For GX users,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be stored in any port, but it is recommended that you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port 0 or 1, as execution from 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MT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want to make sure that the library transferred correctly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 ack and run "BYTES".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DA9Ch [5596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711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5.0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Tools contains different XLIB address for FAST, MTCF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MT (due to the addition of LDIV and MUC). If you use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y of your programs, you will have to edit the progra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name (it will appear as something else)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key installations (in MTCFG) if your users keys are runn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inally, if you use any of the MTools commands in with the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you will have to recompile your toolbar by entering/exiting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is built around a few ideas. All major program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user key assignments; therefore, all programs will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ensure you can call them properly. For those progra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keys, a menuline is assigned to a key with ALL progra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essing [ON] at a prompt will abort an entire process. 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for these circumstances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T library, you will be prompted for equation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very useful feature comes in; All utilities in M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multiplication! For example, if you en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Y=4X^2-8X+2 SIN(4)' exactly as shown (the space before 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; it is actually optional), programs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=4*X^2-8*X+2*SIN(4)' and work properly.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you enter, these programs will beep and return the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re-editing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known limitations to the identification I have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ltiplying a variable by something enclosed in ()'s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FTER the ()'s and not before. For example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'Y=5+X(18+X)', it will not insert the proper multi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xpression 'X(18+X)' is accepted internally as (18+X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. In order to enter this equation, you would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Y=5+(18+X)X' instead. The other limitation to this i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XY' is recognized as ONE variable, not two multiplied toge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ltiplying two variables, you must insert the '*' yourself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5X*Y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all the programs in this library are built arou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designed to either expand on the functionality of, or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nd ease, certain functions. For this reason, I will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graphical menus or choose boxe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menuline interface to the programs in this library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 keys run the math tools, and the last two provid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ssign this program to the left-shift-PRG button. To do so, chang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f you aren't already in it (left-shift-alpha) an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TOOLS } HEAD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ollowing command lists, the name in []'s is the label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LOT is replacement frontend for the built in INFORM and men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. It will allow you to enter multiple equations easi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multiplication, automate the configuration of PPAR/ZPAR/EQ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upport stack graph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order of execution when loading the plot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nfigure settings to those set by the user, regardless of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mpt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for natural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 operations set by the user (such as auto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eccessary, clean up "shrapnel" (such as auto zoom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graph and allow interactiv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completion, return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you can see that MPLOT will automate the hand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and settings. There is no more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R files in different directories, as MPLOT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HOME. There is no more need for multiple EQ files, as M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ore information in the EQ variable in HOME. Fin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worry about messing up parameters (such as changing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, etc) as MPLOT will create a new set on 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LOT has modes for function, polar, and conic graphing. Before grap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lect the mode you wish to use. To graph a fun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 To graph a polar EQ, select either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ylindrical) or spherical coordinate system. Selection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key on the calculator (right-shift-MTH). If the R&lt;Z or R&lt;&lt;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the top of your screen, it means you are using polar coord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indicator, you are using rectangular coordinates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the POLAR key to select either a function or a polar grap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justments are made automatically. NOTE: If you are graphing in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quicker to graph in RADians. Conic graphing is don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TU key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lecting a mode with [POLAR], run MPLOT. A menuline will app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PLOT", "STK", "EQN", "SAVE", "NATU", "ZOOM", (an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) "AXES", "CNCT", and "SIMU". All graphing is done from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have to keep one set of PPAR, ZPAR, EQ, etc data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turned to the directory you were in when the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enter a MTH, PRG, or other menu to use a func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, you can recall the X/Y menuline by hitt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ine different func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Multi-Plotter (PLOT)] :: When you select this, you ar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mited number of equations. Note that the six soft-keys are now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enu with 6 commonly used variables for faster entry. Ente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 as you like and press ENTER at a blank prompt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ing [ON] at any time aborts the program). Remember that M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atural multiplication here. Graph resolution is th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d in the MTpar file (created by MTCFG) and graphs 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nctions, a resolution of 2 pixels is recommended. For Polar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ixe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tack Graph (STK)] :: Stack plotter grabs an equation off of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nd graphs accordingly. Flags set by the SAVE, NATU, ZOOM,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CT, and SIMU buttons are supported (see below). This is useful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symbolic functions to create an equation you want to plot.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done in the HOME directory, to keep one set of parameter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ll "features" and management of files are the same a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, due to modul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quation Graph (EQN)] :: Recalls the current equations in EQ, displ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 area, and executes a stack plot. If no EQ variab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MPLOT will use the one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ave Settings (SAVE)] :: This is a toggle key for range setting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toggled ON, then MPLOT will not reset the range settings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graphs. It is normally set to OFF for new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Natural Graph (NATU)] :: This is for plotting equations in thei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. When this option is toggled on, the prompt for an equa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'', in which you can enter your own EQ in any format. After ent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quation can be made into a function (such as a line '3X+5Y=19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'3X+5Y-19') then Y will be isolated from the equation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raphed in FUNCTION (or POLAR) mode. If the equati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Y, (such as 'X^2+Y^2-3X+4Y=12') then MPLO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CONIC graphing mode and graph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use NATU, you must make sure that there are BOTH an 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or r/theta) in the equation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uple of notes concerning the FUNCTION/CONIC graphing: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cation is fully supported here, so there is no need for *'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'X*Y' somewhere in there (see the intro to MPLOT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a "conic" type equation in Polar mode, it will st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ar and graph this EQN as if it was in rectangular. So when using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 with Polar graphs, make sure that your equation is a viable pola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no CONIC POLAR grap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om Graph (ZOOM)] :: Toggling the ZOOM button ON will cause the 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utomatically calculated to the first equation entered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ght pause before drawing while it does this) One note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ange calculations for CONICs, so if NATU mode changes to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ignored. As an option in MTCFG, the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when graph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NXT] will display three more option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xes] :: When checked, MPLOT will draw axes before every graph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ncheck this, only the equations themsel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nct] :: When checked, MPLOT will connect the points plotted. 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plots to display only scattered points.  Whi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ional, doing this results in a faster plot (and eliminat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pt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mu] :: When checked, MPLOT will graph multiple equations left to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weep.  If unchecked (default), each equation will be graph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in the order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flags are used to determine the characteristics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46:  Determines whether or not the program will auto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47:  Determines whether or not the equation will be auto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48:  Determines whethor or not to save previou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ystem flags are used to detect and toggle othe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28:  Determines if multiple equations are graph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29:  Determines if axes will be drawn before ev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31:  Determines whether or not plotted points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ming statistics on graphing speed vs resolution, using 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x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&lt; 'Y=SIN(X)' STEQ &lt;&lt; ERASE DRAX DRAW &gt;&gt; TEVAL &gt;&gt; in RA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0 pixels : 9.8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1 pixels : 9.7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2 pix els : 6.0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&lt; 'r=&lt;theta&gt;' STEQ &lt;&lt; ERASE DRAX DRAW &gt;&gt; TEVAL &gt;&gt; in RAD/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0 pixels : 18.9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1 pixels : 8.1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2 pixels : 5.2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 resolution of 2 for functions and 1 for polar grap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best combination of speed/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PLOT } HEAD 6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BLE [TA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ble is a useful function I noticed is missing in HP calculators: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values. This list can enable you to quickly assess any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eric values of a function. When the program is run, the fir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r the equation to examine in a 'Y=' form. You can either en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ing the menu if you wish) or press [ENTER] which will tell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equation currently in your EQ variable. It will the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initial value of X (default 0) and a rate of increment (default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rement rate is the amount between each entry of X on the tab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ing these three prompts, a table is quickly generated. Any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which cause an error in calculations are marked as "Undefined"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of this would be analyzing 'Y=1/X' from -2 with a step of 1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are complete, the table is displayed in ABUFF using fast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routines. On the bottom of the screen, the sum of all Y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in the ITable vie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]                Generate previous six values using given incr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WN]              Generate next six values using given incr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FT]              Generate prevoius value using given incr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IGHT]             Generate next value using given incr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y other key]     Exit and retur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press an arrow key, the sum display is upda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m is only of the Y values on the screen. By viewing this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ess if a function is increasing, decreasing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, if by hitting the down arrow several time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gets smaller, the function is decrea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nternal calculations of the table are done to 12 dig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displayed values are rounded to four decimal places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ing the table much easier, and keeps results like 7.6*10^-9 from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onceptions. Note that the sum display is shown using the full 1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ble supports "natural multiplication" identifica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'Y=3SIN(2X)' will process properly. See the overvie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is. In addition, as in MPLOT, right-shift-N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e X/Y menu if you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error checking of your current equation. If you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Q variable, and the EQN 'X+3*Y=Z' is stored, it will obvious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This feature was added just for convenience if you are grap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lyzing, and manipulating the same equation. If the equation is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able will represent incorrect values. However, the stack 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symbolic numbers or expressions as long as they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' delimiters. Here is an easy example (in R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:  'Y=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rate: '�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nter the above values (with proper delimiters), you should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with corresponding numeric values of [0, 0] [�/2, 1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ign this program to the left-shift-STAT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ITABLE } HEAD 7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[Q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er, cleaner equation solver. I use this for easy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, and solving of equations. This way I can store each equ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press the key to view it, and if neccessary, solve quickl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, simply put an algebraic equation (with '' delimiters) into level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LVE will either automatically delete the variables created, or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IDDEN directory (see the section on HIDDE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). This setting is determined by the option in M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QSOLVE with an algebraic or list of algebraics on level 1. Aft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environment for the variables, the program then loads either SOL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SOLVR, depending on what you put on the stack. If the data on leve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is an algebraic equation, it will load SOLVR. If the data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QNs in the { '' '' ... '' } form, it will load them into MSOL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To exit this program, you &gt;must&lt; press the [ON]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. The program makes a temporary key-trap for the [ON] ke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ed, it will automatically return you to your original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temporary directory and all temporary vari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valid in the QSOLVR/QMSOLV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OFTKEY]         Assign value in level1 to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SOFTKEY]    Recall contents of corresponding variabl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FT] [SOFTKEY]   Solve for corresponding variable using ente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ST]             Return to solver menu (if you chang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VIEW]       Display contents of EQ and solv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ON]*            Exit QSOLVE and clean up variables.  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only in the QMSOLV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]             Reset values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ALL]        View variables you have solved for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FT] [ALL]       Solve for all unknow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OLVR environment, all variables in all equations are assig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SOLVR. You store and solve for a variable in the same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ssign a variable a value, the key label becomes inver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s well, when a variable is used in the previous solve,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t on the key. The left-shift-ALL to attempt to solve for al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will not work if you have not assigned enough known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MSOLVR, read section 25-6 in the 48G/GX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 quick example of using the MSOLVR on Heron'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's=(a+b+c)/2' 'k=�(s*(s-a)*(s-b)*(s-c))'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is equation into QSOLVE will load MSOLVE, assigning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K A B C S } to keys. Entering values for A, B, and C,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-shift-ALL will first solve for S, and then K. If S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left-shift-K will automatically solve for S and then use i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. Press right-shift-ALL to view the answers. When you're don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key to cleanup and return you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solve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change to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 { QSOLVE } HEAD 6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RIT [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replacement for the EquationWriter. It prompts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, and you can abort by pressing ENTER or [ON]. A menuline of 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's is given (or R's and THETA's if you're in POLAR mode) and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ication is supported! Press enter when done, and error che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. If the equation is invalid, it will be returned with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ation of the error. If you enter another menu (such as MTH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e X/Y menu by press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eep this assigned to my left-shift-enter button for easy access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enter user mode if you aren't already in it (left-shift-alph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WRIT } HEAD 51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T [M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y replacement for the MatrixWriter. While the MatrixWriter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diting existing matrices, I find it very slow when you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new ones. Entering matrices is very simple: Enter each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rix, and then press [ENTER] on an empty [] to finish. If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row are not identical, MWRIT will end in an error. [I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of the code to include error checking and modification for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it--just make sure you enter valid dimen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right-shift-enter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WRIT } HEAD 51.3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M [F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simple but useful program for simplifying equations. Whil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EXCO program floating around, it is written in SysRPL. It fir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 on an algebraic equation in level 1 until it has no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tion. It then runs COLCT until it has no effect. While this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routines which disable the display are called to increase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ecution time is decreased by approx 11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'X*(Y-Z)^2+2*(X-Z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'XY^2-2XYZ+XZ^2+2X^2-4XZ+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ording to TEVAL (from GxTools), simplification takes 11.4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Revi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symbolic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SIM } HEAD 6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er polynomial solver. Yes, this feature is already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 (right-shift solve, solve poly) however, I found it cumbersom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ny inform menu. So this is a quick way to find the roo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nomial which requires many less key strokes; Run, enter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pace (the [SPC] key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V [S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polynomial division program. This performs what is common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ynthetic division. For example, to divide the polynomial "X^4-3X^2+4X+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2X-1", you simply enter the coefficients of the first equ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and the X value to divide by afterwards. So you would enter [1 0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2] for the coefficients, and '1/2' for the x value to divide by.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is the list of coefficients of the new equation.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trix on level1 to divide into, press ENTER instead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. This allows you to continue to divide into a polynomi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use arrays which are alread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very last number is NOT a singular item--it is the rema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is example, and note the last number's equive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ing [1 0 -3 4 2] by '-3' gives 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-3 6 -14 44], which means 'X^3-3X^2+6X-14+44/(X+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complex numbers works just the same; enter them as rectangu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ar coordinates in the (x,y) format. All resulting coefficient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will be return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 [L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, rather than a decimal, a remainder is needed in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LDIV is just a simple program to do long division (51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required are a number on level2 and the number to divide it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1. When executed, it will return a string with "Quotient r Remain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v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[M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 is a multi-unit converter which can ease certain conversion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ny number attached to any valid unit and run MUC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pause (depending on how many units it must convert),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list will appear with all "legal" conversions for the un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group. Scroll with arrow keys; cancel will leave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or [OK] will 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 will handle compound units.  An example of this (taken from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 documentation) is converting 1_m^2*kg/s^3.  MU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is and convert it to units in the Power group (W and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valid unit, non-unit object, or combined unit with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is given, MUC will return some kin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bort the proccess while MUC is working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O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units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UC } HEAD 7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ing the display consumes 11% of the CPU processing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, written by Detlef Muellor, turns off the display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or program on level 1 of the stack, and then restores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with any program that does not require a visual display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nterferes with the screen display, it may require you to bl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the calculator OFF and then ON again. If this still 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included because it is often very useful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math tools. It can be used with any mathematical tool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interaction, such as FSIM. (It is already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FG [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nfiguration form for MathTools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unction Resolution] - This is the resolution (in pixels) at which 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o create functions.  A resolution of 2 pixe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lar Resolution] - This is the resolution (in pixels) at which 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o create polar graphs.  A resolution of 1 pixe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bel Zoom Plots?] - When checked, axes will be labeled aft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ZOOM option ON.  This works in both PLOTs and STK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se Clean Solver?] - This will determine if QSOLVE will 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the HIDDEN directory, or delete them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INST key on the menuline will install the 8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hTools [ MTOOLS, MPLOT, QSOLVE, FSIM, ITABLE, MUC, EWRIT, MWRI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GxTools, MTCFG will automatically leave the GXTOOL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for the menuline. It will also change the calculato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When you are finished, press SAVE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M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ompressed GROB with my name and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9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MathTools is stored in port 0,  enter :0:109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Tools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MathTools extensively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 (except for FAST),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 to others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uck           : Many SysRPL routines and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 : Inverse label menubuilders,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Mueller     : FA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sh Sabnis   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eventon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all Elton Ding : ML display routines in 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red Arduengo    : Mathlib source, ITABLE ideas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nd have comments and/or suggestions,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jacklevy@aol.com. I can also be found on IRC (#HP48) occasion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cklevy". This library is actively supported and any reported bu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a lot of people are confused as to what I've don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Just to clear up what is being continued and what is abando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mplete story: The original library was QuickTo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small, fast tools. As it got larger, I made som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and created a new library called GxTools. GxTool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plotter in it (MPLOT), so by demand I released this individ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MPLOT library. This was as of version 4.0--when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the library got so large that I saw it neccessary to split it. From v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GxTools library will contain just that--utilities for your GX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tools have been moved into the MathTools library, and the M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has been discontinued. All new versions of MPLOT will be upd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ools libra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are now listed in the file MT60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60.lib [1091] code by jack levy [jacklevy@aol.com] dated 10/01/95, 5:46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