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QN v1.1 for the HP48G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teristic Equation of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Sune Bred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 slightly revised version of V1.0. If you had any probs. with V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one instead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mall prog. for finding charateristic polynomials of matrices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matrix and run CEQN and the result is returned as a ve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. CEQN was programmed in sys-rpl and will only work on the HP48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    [[ 1 1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2 1 -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0 2 1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QN -&gt;  1: [ -1 3 -3 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lls us that the polynomium is -L^3 + 3L^2 - 3L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EGVL have difficulties finding eigenvalues, a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CEQN PROOT &gt;&gt; will usually do the job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ample above the following results ar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CEQN PROOT &gt;&gt;:               EGV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.99999970...,0)               (1.000025...,4.378...E-5)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00000014...,000003)          (1.000025...,-4.378...E-5)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00000014...,000003)          (0.999949...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: 1.1 sec.        Execution time: 14.7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see that all eigenvalues are 1 but &lt;&lt; CEQN PROOT &gt;&gt;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and much faster than EGV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f you think CEQN is just too big, here's a very dirty approach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EGVL PCOEF DUP SIZE EVAL 1 + -1 SWAP ^ *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recommend it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e Bre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947086@ebar.dtu.d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