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hTools v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in 100%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ought a HP48GX I found that many of the new INFORM/CHOOSE menu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cumbersome.  I then attempted to use the old "SX" compatibili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und that while they were fast, they were very un-user-friendly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developing my own small programs which perform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 Because memory is a serious limit for all G user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e program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athematical tools, I developed many tools for the G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emory.  These can be found in the GxTools library,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at FTP.CIS.COM.  Included in this library ar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, hidden variable management, directory/fil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ble menuline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no guarentees.  They have been tested on a HP48G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nd a HP48GX revision R with no problems.  Most of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*NOT* work on an S/SX series calculator.  The other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but I did not write these for SX's and there are no guare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loss of memory or damag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calculator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BACKUP YOUR CALCULATOR BEFORE LOADING THIS LIBRARY!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elling if a new ROM revision may cause this libra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"Email-ware".  What does this mean?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regularly, you must send me an email message.  (Not too st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)  The idea is simple;  If I know people are using this library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lined to update it and write new program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levy@aol.com.  My CompuServe ID is 73267,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G/GX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MT50A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G users, this number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MT50A.LIB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library, press right-shift-library (2), press NX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"MT" and press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make sure that the library transferred correctl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n the stack and run "BYTES".  The following number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#96A4h [38564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enuline interface to the programs in this librar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keys run the math tools, and the last tw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ign this program to the left-shift-PRG button.  To do so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ode if 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MTOOLS &gt;&gt; 2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command lists, the name in []'s is the labe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under M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OT [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ltiple plotter.  It has modes for both Function an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ng; choosing is simple.  To graph a funct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coordinate system.  To graph a polar EQ, sel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 (cylindrical) or spherical coordinate system.  Selec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OLAR key on the calculator (right-shift-MTH).  If the R&lt;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&lt; indicator is on the top of your screen, it mean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 coordinates.  If there is no indicator, you are using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  Therefore, you simply use the POLAR key to selec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r a polar graph.  All other adjustments ar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are graphing in POLAR, it is quicker to graph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mode with [POLAR], run MPLOT.  A menu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abels for "PLOT", "STK", "EQN", "NATU", and "Z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press Plot, you will be prompted for an equation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very useful feature comes in;  MPLOT will recogniz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!  For example, if you ente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=4X^2-8X+2 SIN(4)' exactly as shown (the space before 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ntered; it is actually optional), it will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=4*X^2-8*X+2*SIN(4)' and graph properly.  If there is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you enter, MPLOT when beep and return the equation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diting at the loca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known limitation to the identification I have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the equation 'Y=5+X(18+X)' it will not inser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.  This is because the expression 'X(18+X)'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as (18+X) being a function of X.  In order to grap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, you would have to enter it as 'Y=5+(18+X)X' instea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if you are multiplying a variable by something enclosed in ()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ut the variable AFTER the ()'s and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limitation to this is that something such as 'XY'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variable, not two multiplied together.  If you are multipl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you must insert the '*'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enter a MTH, PRG, or other menu to use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), you can recall the X/Y menuline by hitting RIGHT-SHIFT-NXT (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our different button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ulti-Plotter (PLOT)] :: When you select this, you are promp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umber of "Y=" (or "r=") equations.  Note that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-keys are now labeled with a menu with 6 commonly used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entry.  Enter as many equations as you like and press the [ON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done (pressing [ON] at the first prompt aborts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resoluation is then changed to that specified in the GxT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ed by GXTCFG) and graphs like usual.  For Functions,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 pixels is recommended.  For Polar Graphs, 1 pixel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ack Graph (STK)] :: Stack plotter grabs an equation off of level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and graphs accordingly.  Flags set by the NATU and ZOOM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see below).  This is useful if you've used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 create an equation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quation Graph (EQN)] :: Recalls the current equations in 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a stack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atural Graph (NATU)] :: This is for plotting equations in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.  When this option is toggled on, the prompt for an equ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'', in which you can enter your own EQ in any format.  After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quation can be made into a function (such as a line '3X+5Y=19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'3X+5Y-19') then Y will be isolated from the equa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raphed in FUNCTION (or POLAR) mode.  If the equa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Y, (such as 'X^2+Y^2-3X+4Y=12') then MPLOT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IC graphing mode and graph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you use NATU, you must make sure that there are both an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Y (or r/theta) in the equation you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notes concerning the FUNCTION/CONIC graphing: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is fully supported here, so there is no need for 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a 'X*Y' somewhere in there (see the intro to MPLO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if you enter a "conic" type equation in Polar m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witch to Polar and graph this EQN as if it was in rectangula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Natural Plot with Polar graphs, make sure that you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viable polar one, since there is no CONIC POLAR grap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oom Graph (ZOOM)] :: Toggling the ZOOM button on will cause the Y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utomatically calculated to the first equation entered. 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 pause before drawing while it does this) One note: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range calculations for CONICs.  If a ZOOM plot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can be automatically labeled when toggled in GX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wo user flags, numbers 45 and 46, which ar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and re-cleared on each execution.  For you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45:  Temporary Lo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46:  Determines if an entered equation requires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lags are used to determine the characteristics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47:  Determines whether or not the equation will be auto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48:  Determines whether or not the program will auto-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ing statistics on graphing speed vs resolution, using TE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xToo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&lt; 'Y=SIN(X)' STEQ &lt;&lt; ERASE DRAX DRAW &gt;&gt; TEVAL &gt;&gt; in RAD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0 pixels : 9.8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1 pixels : 9.7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2 pixels : 6.0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&lt; 'r=&lt;theta&gt;' STEQ &lt;&lt; ERASE DRAX DRAW &gt;&gt; TEVAL &gt;&gt; in RAD/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0 pixels : 18.9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1 pixels : 8.1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2 pixels : 5.29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left-shift-plot button for easy acces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mmand:  &lt;&lt; MPLOT &gt;&gt; 6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BLE [TA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ble is a useful function I noticed is missing in HP calculator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able of values.  This list can enable you to quickly a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ttern in the numeric values of a function.  When the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rompt is for the equation to examine in a 'Y=' for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nter one (using the menu if you wish) or press [ENTER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the calculator to use the equation currently in your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It will then prompt you for the starting value of X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 value of X (default 10).  The next prompt is the step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fference between each number X the Table will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(auto) will attempt to create a 9-11 row matr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evenly incrementing numbers in the range you entered. 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loaded into the matrix writer, column 1 being X value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Table supports "natural multiplication" identif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entering 'Y=3SIN(2X)' will process properly.  See MPLO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is.  In addition, as in MPLOT, right-shift-N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he X/Y menu if you ente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rror checking of your current equation.  If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EQ variable, and the EQN 'X+3*Y=Z' is stored, it will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  This feature was added just for convenience if you are grap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ing, and manipulating the same equation.  If the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, ITABLE will exit with an error and there will be a lot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symbolic numbers or expression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'' delimiters.  Here is an easy example (in RAD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:  'Y=SIN(X)'           First X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Rate:  '�/2'               Last X:  '2*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the above values (with proper delimiters),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with corresponding numeric values of [0, 0] [�/2, 1]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program #Q��, you may want to run it on the matrix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results.  [NOTE: Because the equation is entered by the us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unctions are UserRPL equivelents, and therefore can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real functions characteristic of SysRPL commands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very close approximations which the HP return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hen using Trigonometric commands.  For example, the S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PI is returned as -1.02E-11, which is actually 0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se lengthy decimals sometimes result in addi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off, a list using symbolic steps may end prematurel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orked around by assigning the LastX to be '2*�+0.5',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stop counting at '2*�'.  However, it is much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 to create the same list in DEG mode with steps of 9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X of 36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ign this program to the left-shift-STAT button.  To do so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ode if 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ITABLE &gt;&gt; 7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LVE [QS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er, cleaner equation solver.  I use this for easy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, and solving of equations.  This way I can store each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variable, press the key to view it, and if neccessary, solv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simply put an algebraic equation (with '' delimiters) in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tack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LVE will either deleted the variables created, or stor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directory (see the section on HIDDEN for more information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is determined by the option in M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paring the proper environment for the variab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ads either SOLVR or MSOLVR, depending on what you pu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on level 1 of the stack is an algebraic equation,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R.  If the data is a list of EQNs in the { '' '' ... '' } for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m into MSOLVR.  In the QSOLVE environment, you can press C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[M]SOLVR if you change the menu.  Pressing RIGHT-SHIFT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the EQ, variables, and their content.  Pressing [ON]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cleans u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LVR environment, each variable is assigned a soft-ke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to level 1 of the stack and press a variable's key to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value.  Press right-shift-variable to view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and left-shift-variable to solve for that variabl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use RIGHT-SHIFT-VIEW while solving, which will quick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tion, and values of all variables.  In the MSOLV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bles in all equations are assigned keys just as in SOLV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d solve for a variable in the same way, but when you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 value, the key label becomes inversed on the screen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variable is used in the previous solve, a small box i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In addition, you can use right-shift-ALL to view the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lved for so-far, and left-shift-ALL to attempt to solv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s.  This obviously will not work if you have not assign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s.  For more information on MSOLVR, read section 25-6 in the 48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ick example of using the MSOLVR on Heron'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's=(a+b+c)/2' 'k=�(s*(s-a)*(s-b)*(s-c))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is equation into QSOLVE will load MSOLVE,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{ K A B C S } to keys.  Entering values for A, B, and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ing left-shift-ALL will first solve for S, and then K.  I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ant, pressing left-shift-K will automatically solve for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it to fi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o exit this program, you &gt;must&lt; press the [ON]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.  The program makes a temporary key-trap for the [ON]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ed, it will automatically return you to your origin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the temporary directory and all temporary variab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left-shift-solve button for easy acces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change to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&lt;&lt; QSOLVE &gt;&gt; 6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RIT [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placement for the EquationWriter.  It prompts you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, and you can abort by pressing ENTER or ON.  A menuline of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's is given (or R's and THETA's if you're in POLAR mode)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is supported!  Press enter when done, an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.  If the equation is invalid, it will be retu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nd the location of the error.  If you enter another menu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H), you can recall the X/Y menu by pressing right-shift-NXT (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left-shift-enter button for easy ac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following command:  &lt;&lt; EWRIT &gt;&gt; 51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RIT [MT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replacement for the MatrixWriter.  While the MatrixWr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or editing existing matrices, I find it very slow when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new ones.  Entering matrices is very simple:  Enter each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rix, and then press [ON] when you have finished.  If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mensions of each row is not identical, MWRIT will 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[I found that the size of the code to include erro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for this was not worth it--just make sure you ent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right-shift-enter button for easy ac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following command:  &lt;&lt; MWRIT &gt;&gt; 51.3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M [FS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but useful program for simplifying equation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EXCO program floating around, it is written in Sys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rst runs EXPAN on an algebraic equation in level 1 until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the equation.  It then runs COLCT until it has no effec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unning, FAST routines which disable the display ar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efficiency.  [Execution time is decreased by approx 11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'X*(Y-Z)^2+2*(X-Z)^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'XY^2-2XYZ+XZ^2+2X^2-4XZ+2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ording to TEVAL (from GxTools), simplification takes 11.4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Revisio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left-shift-symbolic button for easy ac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following command:  &lt;&lt; FSIM &gt;&gt; 64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M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er polynomial solver.  Yes, this feature is alread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HP (right-shift solve, solve poly) however, I found it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hrough any inform menu.  So this is a quick way to find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polynomial which requires many less key strokes;  Ru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efficients separated by a space (the [SPC] key),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 [SN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olynomial division program.  This performs wha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synthetic division.  For example, to divide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^4-3X^2+4X+2" by "2X-1", you simply enter the coefficien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when prompted and the X value to divide by afterwards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nter [1 0 -3 4 2] for the coefficients, and '1/2' for the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vide by.  What is returned is the list of coeffici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.  If you want to use a matrix on level1 to divide int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stead of entering coefficients.  This allows you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into a polynomial, as well as use arrays which are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complex numbers works just the same; enter them a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lar coordinates in the (x,y) format.  All resulting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or complex, will be returned i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[F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display consumes 11% of the CPU processing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written by Detlef Muellor, turns off the display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program on level 1 of the stack, and then restor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any program that does not require a visual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interferes with the screen display, it may require you to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calculator OFF and then ON again.  If this still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ON-C will always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included because it is often ver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math tools.  It can be used with any mathematical t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quire user interaction, such as FSIM.  (It is already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CFG [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figuration form for MathTools.  There ar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unction Resolution] - This is the resolution (in pixels) at which M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o create functions.  A resolution of 2 pixel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olar Resolution] - This is the resolution (in pixels) at which M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o create polar graphs.  A resolution of 1 pixel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abel Zoom Plots?] - When checked, axes will be labeled afte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OM option ON.  This works in both PLOTs and STK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se Clean Solver?] - This will determine if QSOLVE will st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the HIDDEN directory, or delete them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INST key on the menuline will install the 7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thTools [ MTOOLS, MPLOT, QSOLVE, FSIM, ITABLE, EWRIT, MWRI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hange the calculator to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MT 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compressed GROB with my inter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ibrary from your HP48G/G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port ID in the form :PORT:1091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MathTools is stored in port 0,  enter :0:1091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URG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Tools should now be removed from your calculator.  If you st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in use error", try turning off USER mode and switching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ccasionally, if you have used MathTools extensiv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of the code was written by myself (except for FAST),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due to others. 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 Buck          : Many SysRPL routines and question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M. Boston   : Parsing of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h Arnold       : The menuline in SysRP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a Heiskanen    : Inverse label menu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niel Rawlins   : "OK" and "CANCL"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lef Mueller    : FAST progra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esh Sabnis    : Beta testing of pre-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Stevenson : Beta testing of pre-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have comments and/or suggestion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jacklevy@aol.com.  I can also be found on IRC (#HP48) occasio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levy".  This library is actively supported and any reported bu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mmediately.  Any suggestions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lot of people are confused as to what I've done with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clear up what is being continued and what is abandoned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ory:  The original library was QuickTools, and consisted of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ools.  As it got larger, I made some major modifications, and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 called GxTools.  GxTools had a popular plotter in it (MPLO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mand I released this individually, resulting in the MPLOT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 of version 4.0--when version 5.0 hit, the library got so larg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t neccessary to split it.  From v5.0 on, the GxTools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just that--utilities for your GX.  All mathematical too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the MathTools library, and the MPLOT library 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s of MPLOT will be updated in the MTools librar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5.0a 06/11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tal bug in MPLOT corrected;  Labeling axes with STK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MT replaced with a compressed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document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previous to v5.0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50a.lib [1091] code by jack levy [jacklevy@aol.com] dated 06/11/95, 5:15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