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, a directory used by FLYING.LIB; see FLYING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