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L v1.1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Erik Brynt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etek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mb@cd.chalmers.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Bryntse, 2:203/2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RF (the Swedish HP-cl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5061</w:t>
      </w:r>
    </w:p>
    <w:p>
      <w:pPr>
        <w:pStyle w:val="PreformattedText"/>
        <w:bidi w:val="0"/>
        <w:spacing w:before="0" w:after="0"/>
        <w:jc w:val="left"/>
        <w:rPr/>
      </w:pPr>
      <w:r>
        <w:rPr/>
        <w:t>S-700 15  OREBR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is a complete language package for HP48 S/SX/G/GX, which makes it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 to write high-speed games and other programs that us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ackage is complete, with documentation, assembler for PC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 should contain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11.DOC</w:t>
        <w:tab/>
        <w:t>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FIX</w:t>
        <w:tab/>
        <w:tab/>
        <w:t>makes an executable program from a G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G2GL</w:t>
        <w:tab/>
        <w:tab/>
        <w:t>converts a GROB to GL format (written by Fatr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is a byte-oriented language. The program should be stored in a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first byte is address 0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 will operate on the stack display or the graphics display, whichev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when GL is started. It will only accept a screen size of 131 x 64.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will accept the following inpu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: "Program string"  --&gt;  GL  --&gt;  empty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: "Program string" 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# Parameters      --&gt;  GL  --&gt;  1: # Updated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case, GL will read the integer into registers F8..FF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tarts, and store the values of F8..FF when it exits. This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for programmed control. If no input number is on the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 F8..FF will be filled with 0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startup, GL will also check system flag -56 (Error Beep) and se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sound flag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error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 Few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Argumen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Dimension: The current screen GROB is not 131 x 64 in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Error: An error occured in the G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last case, when an error occurs in the program, GL will hal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unter stored on the stack as a short integer,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screen GROB, the program string and the parameter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ion of GL may be stopped with ON-C. This is considered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 by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 can operate on bytes and words. Words are built of two bytes,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SB first. A byte can hold the positive values 0..255, and a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old the positive values 0..65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256 byte registers, numbered 0..255. They may be combin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d as word registers, with the LSB stored in the first of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16 registers are saved when calling a subroutine, and re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eturning. They are intended for passing data to the sub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emporary storage. I suggest that you use registers 10h-1F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data from subrout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-0F:</w:t>
        <w:tab/>
        <w:tab/>
        <w:t>byte registers, these are saved when calling a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-F7:</w:t>
        <w:tab/>
        <w:tab/>
        <w:t>byte registers,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8-FF:</w:t>
        <w:tab/>
        <w:tab/>
        <w:t>corresponds to integer on stack, LSB of [0F8h] is bit 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0:</w:t>
        <w:tab/>
        <w:tab/>
        <w:t>accessible only when using a word at 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registers &amp; fla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:</w:t>
        <w:tab/>
        <w:tab/>
        <w:t>boolean, true when carry or borrow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sion:</w:t>
        <w:tab/>
        <w:t>boolean, true when collision (in XOR mode)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nt:</w:t>
        <w:tab/>
        <w:t>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stack:</w:t>
        <w:tab/>
        <w:t>16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r:</w:t>
        <w:tab/>
        <w:tab/>
        <w:t>word, counts time in 1/64 second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 timer:</w:t>
        <w:tab/>
        <w:t>word, only accessible through SOUND0..SOUNDF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ruction line may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INSTR</w:t>
        <w:tab/>
        <w:t>F1,F2,F3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R</w:t>
        <w:tab/>
        <w:t>F1,F2,F3</w:t>
        <w:tab/>
        <w:t>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..F3 can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Byte]</w:t>
        <w:tab/>
        <w:t>A register (or two consecutive registers when operating on 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</w:t>
        <w:tab/>
        <w:t>A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</w:t>
        <w:tab/>
        <w:t>A wor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A word value pointing to a program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stant value must always start with a digit and can be written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</w:t>
        <w:tab/>
        <w:t>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>Hex</w:t>
        <w:tab/>
        <w:t>0A2Bh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</w:t>
        <w:tab/>
        <w:t>101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 such as +, -, *, /, &amp;, | etc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ng a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  <w:tab/>
        <w:t>equ</w:t>
        <w:tab/>
        <w:t>Byte/Word/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 can be stored in memory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B</w:t>
        <w:tab/>
        <w:t>Byte</w:t>
        <w:tab/>
        <w:t>; stor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W</w:t>
        <w:tab/>
        <w:t>Word</w:t>
        <w:tab/>
        <w:t>; stor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Word</w:t>
        <w:tab/>
        <w:t>; store word with bits reversed, use for spri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rite should be stor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</w:t>
        <w:tab/>
        <w:t>DB</w:t>
        <w:tab/>
        <w:t>Byte</w:t>
        <w:tab/>
        <w:tab/>
        <w:tab/>
        <w:t>; number of rows in the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0000111001110000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</w:t>
        <w:tab/>
        <w:t>1111000000001111b</w:t>
        <w:tab/>
        <w:t>; the sprite as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GL programs should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LIB "GL.LIB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uggest that you use the extension .GL for the source code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 a program with PCMAC, the object file will have th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TSK. When sending it to the HP48, you must use bina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ore information on macros etc, see the PCMAC manu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subroutines with temporary registers. This makes the struc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a lot better. The CALL and RET instructions are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NUM instruction is relatively s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TIM instruction to time things in your programs. That way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will run at equal speed on the HP48SX as well as the HP48G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48's. Do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 [TimSav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2 Delay,[TimSav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main loop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Loop</w:t>
        <w:tab/>
        <w:t>BTL [TimSave],T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ote of warning regarding PCMAC: it seems that it does not check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ve jump is out of range. So if you get a "Syntax Error" whe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 check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lative jumps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rogram execution continues beyond the program (no EXI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GLFIX utility to finish your program. It turns a GL string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cutab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2GL utility converts a GROB (use width 16, and the desired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L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ohamed Fatri, who has written the demo programs and an excellent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GL that runs on the HP48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Gustafsson, who wrote CHI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Verhas, for PCMAC, a macro assembler fo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Brittenson, for MLDL. GL would not have been possible with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ople who helped me beta test 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 software, including this document, is (C) Copyright Erik Bryntse 1993. </w:t>
      </w:r>
    </w:p>
    <w:p>
      <w:pPr>
        <w:pStyle w:val="PreformattedText"/>
        <w:bidi w:val="0"/>
        <w:spacing w:before="0" w:after="0"/>
        <w:jc w:val="left"/>
        <w:rPr/>
      </w:pPr>
      <w:r>
        <w:rPr/>
        <w:t>GL may be used for non-commercial 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ion free of charge, or for a media fee, of this complet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changed archive is allowed. You may not distribute these files in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instruction list, the following characters are used fo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a,bb</w:t>
        <w:tab/>
        <w:t>Byt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dd</w:t>
        <w:tab/>
        <w:t>Word register (dd, dd+1)</w:t>
      </w:r>
    </w:p>
    <w:p>
      <w:pPr>
        <w:pStyle w:val="PreformattedText"/>
        <w:bidi w:val="0"/>
        <w:spacing w:before="0" w:after="0"/>
        <w:jc w:val="left"/>
        <w:rPr/>
      </w:pPr>
      <w:r>
        <w:rPr/>
        <w:t>cc,ee</w:t>
        <w:tab/>
        <w:t>Byt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ccc</w:t>
        <w:tab/>
        <w:t>Wor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r</w:t>
        <w:tab/>
        <w:t>Relative jump byte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 arit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0bbaa</w:t>
        <w:tab/>
        <w:tab/>
        <w:t>Load register aa with contents of registe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1bbaa</w:t>
        <w:tab/>
        <w:tab/>
        <w:t>aa = aa +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2bbaa</w:t>
        <w:tab/>
        <w:tab/>
        <w:t>aa = aa - bb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3bbaa</w:t>
        <w:tab/>
        <w:tab/>
        <w:t>aa = aa *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4bbaa</w:t>
        <w:tab/>
        <w:tab/>
        <w:t>aa = aa DIV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5bbaa</w:t>
        <w:tab/>
        <w:tab/>
        <w:t>aa = aa 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6bbaa</w:t>
        <w:tab/>
        <w:tab/>
        <w:t>aa = aa</w:t>
        <w:tab/>
        <w:t>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7bbaa</w:t>
        <w:tab/>
        <w:tab/>
        <w:t>aa = aa X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5bbaa</w:t>
        <w:tab/>
        <w:tab/>
        <w:t>aa = aa MO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8ccaa</w:t>
        <w:tab/>
        <w:tab/>
        <w:t>Load register aa with constant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9ccaa</w:t>
        <w:tab/>
        <w:tab/>
        <w:t>aa = aa + 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Accaa</w:t>
        <w:tab/>
        <w:tab/>
        <w:t>aa = aa - cc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Bccaa</w:t>
        <w:tab/>
        <w:tab/>
        <w:t>aa = aa * 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Cccaa</w:t>
        <w:tab/>
        <w:tab/>
        <w:t>aa = aa DIV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Dccaa</w:t>
        <w:tab/>
        <w:tab/>
        <w:t>aa = aa 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Eccaa</w:t>
        <w:tab/>
        <w:tab/>
        <w:t>aa = aa</w:t>
        <w:tab/>
        <w:t>AN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2Fccaa</w:t>
        <w:tab/>
        <w:tab/>
        <w:t>aa = aa XOR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Dccaa</w:t>
        <w:tab/>
        <w:tab/>
        <w:t>AA = aa MOD 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 C,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 arithme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0bbaa</w:t>
        <w:tab/>
        <w:tab/>
        <w:t>Load register aa, aa+1 with contents of register bb, bb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1bbaa</w:t>
        <w:tab/>
        <w:tab/>
        <w:t>aa = aa +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2bbaa</w:t>
        <w:tab/>
        <w:tab/>
        <w:t>aa = aa - bb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3bbaa</w:t>
        <w:tab/>
        <w:tab/>
        <w:t>aa = aa * bb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4bbaa</w:t>
        <w:tab/>
        <w:tab/>
        <w:t>aa = aa DIV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5bbaa</w:t>
        <w:tab/>
        <w:tab/>
        <w:t>aa = aa 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6bbaa</w:t>
        <w:tab/>
        <w:tab/>
        <w:t>aa = aa</w:t>
        <w:tab/>
        <w:t>AN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7bbaa</w:t>
        <w:tab/>
        <w:tab/>
        <w:t>aa = aa XOR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6bbaa</w:t>
        <w:tab/>
        <w:tab/>
        <w:t>aa = aa MOD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2 [B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8ccccaa</w:t>
        <w:tab/>
        <w:t>Load register aa, aa+1 with constant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9ccccaa</w:t>
        <w:tab/>
        <w:t>aa = aa + cc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DD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Accccaa</w:t>
        <w:tab/>
        <w:t>aa = aa - cccc, carry if bo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Bccccaa</w:t>
        <w:tab/>
        <w:t>aa = aa * cccc, carry if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UL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Cccccaa</w:t>
        <w:tab/>
        <w:t>aa = aa DIV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V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Dccccaa</w:t>
        <w:tab/>
        <w:t>aa = aa OR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Eccccaa</w:t>
        <w:tab/>
        <w:t>aa = aa</w:t>
        <w:tab/>
        <w:t>AND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3Fccccaa</w:t>
        <w:tab/>
        <w:t>aa = aa XOR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XOR2 C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cccaa</w:t>
        <w:tab/>
        <w:t>aa = aa MOD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2 C,[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, random numbers &amp; indirect register acc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0ddaa</w:t>
        <w:tab/>
        <w:tab/>
        <w:t>Read byte at address stored in dd, dd+1 to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 [D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1ddaa</w:t>
        <w:tab/>
        <w:tab/>
        <w:t>Read word at address stored in dd, dd+1 to aa, aa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2 [D]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2aa</w:t>
        <w:tab/>
        <w:tab/>
        <w:t>Store a random number (0..255) in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ND [A]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C3bbaa</w:t>
        <w:tab/>
        <w:tab/>
        <w:t>Move indirect register bb to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{B}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4bbaa</w:t>
        <w:tab/>
        <w:tab/>
        <w:t>Move double indirect register bb to double register aa, aa+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{B}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C5bbaa</w:t>
        <w:tab/>
        <w:tab/>
        <w:t>Move register bb to indirect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 [B],{A}</w:t>
      </w:r>
    </w:p>
    <w:p>
      <w:pPr>
        <w:pStyle w:val="PreformattedText"/>
        <w:bidi w:val="0"/>
        <w:spacing w:before="0" w:after="0"/>
        <w:jc w:val="left"/>
        <w:rPr/>
      </w:pPr>
      <w:r>
        <w:rPr/>
        <w:t>C6bbaa</w:t>
        <w:tab/>
        <w:tab/>
        <w:t>Move double register bb, bb+1 to double indirect register a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V2 [B],{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l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ccc</w:t>
        <w:tab/>
        <w:tab/>
        <w:t>Jump to 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MP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1cccc</w:t>
        <w:tab/>
        <w:tab/>
        <w:t>Call subroutine at cccc, saving registers 00h-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LL C</w:t>
      </w:r>
    </w:p>
    <w:p>
      <w:pPr>
        <w:pStyle w:val="PreformattedText"/>
        <w:bidi w:val="0"/>
        <w:spacing w:before="0" w:after="0"/>
        <w:jc w:val="left"/>
        <w:rPr/>
      </w:pPr>
      <w:r>
        <w:rPr/>
        <w:t>02rr</w:t>
        <w:tab/>
        <w:tab/>
        <w:t>Jump relative +128/-127 (0 = next instru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RA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rr</w:t>
        <w:tab/>
        <w:tab/>
        <w:t>Jump relative if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rr</w:t>
        <w:tab/>
        <w:tab/>
        <w:t>Jump relative if no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C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rr</w:t>
        <w:tab/>
        <w:tab/>
        <w:t>Jump relative if screen collision fla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S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rr</w:t>
        <w:tab/>
        <w:tab/>
        <w:t>Jump relative if screen collision flag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XC 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</w:t>
        <w:tab/>
        <w:tab/>
        <w:t>Return from subroutine, restoring registers 00h-0F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&amp;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0aabbrr</w:t>
        <w:tab/>
        <w:t>If aa = bb jump relative, aa and bb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1aabbrr</w:t>
        <w:tab/>
        <w:t>aa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2aabbrr</w:t>
        <w:tab/>
        <w:t>aa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3aabbrr</w:t>
        <w:tab/>
        <w:t>aa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4aabbrr</w:t>
        <w:tab/>
        <w:t>aa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5aabbrr</w:t>
        <w:tab/>
        <w:t>aa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6aabbrr</w:t>
        <w:tab/>
        <w:t>(aa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7aabbrr</w:t>
        <w:tab/>
        <w:t>(aa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8ccbbrr</w:t>
        <w:tab/>
        <w:t>If cc = bb jump relative, c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ccbbrr</w:t>
        <w:tab/>
        <w:t>cc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Accbbrr</w:t>
        <w:tab/>
        <w:t>cc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Bccbbrr</w:t>
        <w:tab/>
        <w:t>cc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Cccbbrr</w:t>
        <w:tab/>
        <w:t>cc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Dccbbrr</w:t>
        <w:tab/>
        <w:t>cc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Eccbbrr</w:t>
        <w:tab/>
        <w:t>(cc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1Fccbbrr</w:t>
        <w:tab/>
        <w:t>(cc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 C,[B]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-byte test &amp; jump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0aabbrr</w:t>
        <w:tab/>
        <w:t>If aa, aa+1 = bb, bb+1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aabbrr</w:t>
        <w:tab/>
        <w:t>aa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2aabbrr</w:t>
        <w:tab/>
        <w:t>aa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3aabbrr</w:t>
        <w:tab/>
        <w:t>aa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4aabbrr</w:t>
        <w:tab/>
        <w:t>aa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5aabbrr</w:t>
        <w:tab/>
        <w:t>aa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6aabbrr</w:t>
        <w:tab/>
        <w:t>(aa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7aabbrr</w:t>
        <w:tab/>
        <w:t>(aa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2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8ccccbbrr</w:t>
        <w:tab/>
        <w:t>If cccc = bb jump relative, ccc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Q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9ccccbbrr</w:t>
        <w:tab/>
        <w:t>cccc &lt;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NE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Accccbbrr</w:t>
        <w:tab/>
        <w:t>cccc &g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T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Bccccbbrr</w:t>
        <w:tab/>
        <w:t>cccc &lt;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T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Cccccbbrr</w:t>
        <w:tab/>
        <w:t>cccc &g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GE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Dccccbbrr</w:t>
        <w:tab/>
        <w:t>cccc &lt;=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LE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Eccccbbrr</w:t>
        <w:tab/>
        <w:t>(cccc AND bb) &lt;&g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2 C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4Fccccbbrr</w:t>
        <w:tab/>
        <w:t>(cccc AND bb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C2 C,[B]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0ccrr </w:t>
        <w:tab/>
        <w:tab/>
        <w:t>If key cc (0="A", 1="B" ... 48="+") pressed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P C,R</w:t>
      </w:r>
    </w:p>
    <w:p>
      <w:pPr>
        <w:pStyle w:val="PreformattedText"/>
        <w:bidi w:val="0"/>
        <w:spacing w:before="0" w:after="0"/>
        <w:jc w:val="left"/>
        <w:rPr/>
      </w:pPr>
      <w:r>
        <w:rPr/>
        <w:t>61ccrr</w:t>
        <w:tab/>
        <w:tab/>
        <w:t xml:space="preserve">If key cc not pressed jump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KR C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70aa</w:t>
        <w:tab/>
        <w:tab/>
        <w:t>Load word aa, aa+1 with 1/64 sec time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IM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71aarr</w:t>
        <w:tab/>
        <w:tab/>
        <w:t>If time word aa, aa+1 is passed,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G [A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72aarr</w:t>
        <w:tab/>
        <w:tab/>
        <w:t>If time aa, aa+1 is not passed,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TL [A]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hand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0</w:t>
        <w:tab/>
        <w:tab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1</w:t>
        <w:tab/>
        <w:tab/>
        <w:t>Scroll screen 1 nibbl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</w:t>
        <w:tab/>
        <w:tab/>
        <w:t>Scroll screen 1 nibbl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L</w:t>
      </w:r>
    </w:p>
    <w:p>
      <w:pPr>
        <w:pStyle w:val="PreformattedText"/>
        <w:bidi w:val="0"/>
        <w:spacing w:before="0" w:after="0"/>
        <w:jc w:val="left"/>
        <w:rPr/>
      </w:pPr>
      <w:r>
        <w:rPr/>
        <w:t>50aabbdd</w:t>
        <w:tab/>
        <w:t>OR sprite stored at address dd,dd+1 on scre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left corner at column aa, row bb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1aabbdd</w:t>
        <w:tab/>
        <w:t>XOR sprite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OR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2aabbdd</w:t>
        <w:tab/>
        <w:t>NOT AND (clear pixels)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3aabbdd</w:t>
        <w:tab/>
        <w:t>XOR 4-digit number in dd, dd+1 on screen at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UM [A],[B]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4aabbee</w:t>
        <w:tab/>
        <w:t>XOR digit in register ee (0..9) on screen at aa, 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IG [A],[B],[V]</w:t>
      </w:r>
    </w:p>
    <w:p>
      <w:pPr>
        <w:pStyle w:val="PreformattedText"/>
        <w:bidi w:val="0"/>
        <w:spacing w:before="0" w:after="0"/>
        <w:jc w:val="left"/>
        <w:rPr/>
      </w:pPr>
      <w:r>
        <w:rPr/>
        <w:t>55aa</w:t>
        <w:tab/>
        <w:tab/>
        <w:t>Scroll screen aa (1..32)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U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6aa</w:t>
        <w:tab/>
        <w:tab/>
        <w:t>Scroll screen aa (1..32) pix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 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8aabbcccc</w:t>
        <w:tab/>
        <w:t>OR sprite stored at address cccc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R [A],[B],C</w:t>
      </w:r>
    </w:p>
    <w:p>
      <w:pPr>
        <w:pStyle w:val="PreformattedText"/>
        <w:bidi w:val="0"/>
        <w:spacing w:before="0" w:after="0"/>
        <w:jc w:val="left"/>
        <w:rPr/>
      </w:pPr>
      <w:r>
        <w:rPr/>
        <w:t>59aabbcccc</w:t>
        <w:tab/>
        <w:t>XOR sprite, check coll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XOR [A],[B],C</w:t>
      </w:r>
    </w:p>
    <w:p>
      <w:pPr>
        <w:pStyle w:val="PreformattedText"/>
        <w:bidi w:val="0"/>
        <w:spacing w:before="0" w:after="0"/>
        <w:jc w:val="left"/>
        <w:rPr/>
      </w:pPr>
      <w:r>
        <w:rPr/>
        <w:t>5Aaabbcccc</w:t>
        <w:tab/>
        <w:t>NOT AND sp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OT [A],[B],C</w:t>
      </w:r>
    </w:p>
    <w:p>
      <w:pPr>
        <w:pStyle w:val="PreformattedText"/>
        <w:bidi w:val="0"/>
        <w:spacing w:before="0" w:after="0"/>
        <w:jc w:val="left"/>
        <w:rPr/>
      </w:pPr>
      <w:r>
        <w:rPr/>
        <w:t>5Bcceedd</w:t>
        <w:tab/>
        <w:t>XOR 4-digit number at constant position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UM C,E,[D]</w:t>
      </w:r>
    </w:p>
    <w:p>
      <w:pPr>
        <w:pStyle w:val="PreformattedText"/>
        <w:bidi w:val="0"/>
        <w:spacing w:before="0" w:after="0"/>
        <w:jc w:val="left"/>
        <w:rPr/>
      </w:pPr>
      <w:r>
        <w:rPr/>
        <w:t>5Ccceeaa</w:t>
        <w:tab/>
        <w:t>XOR digit in register aa on screen at cc, 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DIG C,E,[A]</w:t>
      </w:r>
    </w:p>
    <w:p>
      <w:pPr>
        <w:pStyle w:val="PreformattedText"/>
        <w:bidi w:val="0"/>
        <w:spacing w:before="0" w:after="0"/>
        <w:jc w:val="left"/>
        <w:rPr/>
      </w:pPr>
      <w:r>
        <w:rPr/>
        <w:t>5Dcc</w:t>
        <w:tab/>
        <w:tab/>
        <w:t>Scroll screen cc (constant 1..32) pixel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U C</w:t>
      </w:r>
    </w:p>
    <w:p>
      <w:pPr>
        <w:pStyle w:val="PreformattedText"/>
        <w:bidi w:val="0"/>
        <w:spacing w:before="0" w:after="0"/>
        <w:jc w:val="left"/>
        <w:rPr/>
      </w:pPr>
      <w:r>
        <w:rPr/>
        <w:t>5Ecc</w:t>
        <w:tab/>
        <w:tab/>
        <w:t>Scroll screen cc (constant 1..32) pixel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B0aabb</w:t>
        <w:tab/>
        <w:tab/>
        <w:t>Set pixel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S [A]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1aabb</w:t>
        <w:tab/>
        <w:tab/>
        <w:t>Clear pixel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C [A]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2aabb</w:t>
        <w:tab/>
        <w:tab/>
        <w:t>Toggle pixel aa,b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T [A],[B]</w:t>
      </w:r>
    </w:p>
    <w:p>
      <w:pPr>
        <w:pStyle w:val="PreformattedText"/>
        <w:bidi w:val="0"/>
        <w:spacing w:before="0" w:after="0"/>
        <w:jc w:val="left"/>
        <w:rPr/>
      </w:pPr>
      <w:r>
        <w:rPr/>
        <w:t>B3aabbrr</w:t>
        <w:tab/>
        <w:t>Jump if pixel aa,bb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4aabbrr</w:t>
        <w:tab/>
        <w:t>Jump if pixel aa,bb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C [A],[B]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8ccee</w:t>
        <w:tab/>
        <w:tab/>
        <w:t>Set pixel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S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B9ccee</w:t>
        <w:tab/>
        <w:tab/>
        <w:t>Clear pixel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C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cee</w:t>
        <w:tab/>
        <w:tab/>
        <w:t>Toggle pixel cc,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XT C,E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ceerr</w:t>
        <w:tab/>
        <w:t>Jump if pixel cc,e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S C,E,R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ceerr</w:t>
        <w:tab/>
        <w:t>Jump if pixel cc,e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PC C,E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0cc</w:t>
        <w:tab/>
        <w:tab/>
        <w:t>Make sound type 0 (highest frequency) for cc/64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0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1cc</w:t>
        <w:tab/>
        <w:tab/>
        <w:t>SND1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2cc</w:t>
        <w:tab/>
        <w:tab/>
        <w:t>SND2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3cc</w:t>
        <w:tab/>
        <w:tab/>
        <w:t>SND3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4cc</w:t>
        <w:tab/>
        <w:tab/>
        <w:t>SND4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5cc</w:t>
        <w:tab/>
        <w:tab/>
        <w:t>SND5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6cc</w:t>
        <w:tab/>
        <w:tab/>
        <w:t>SND6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7cc</w:t>
        <w:tab/>
        <w:tab/>
        <w:t>SND7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8cc</w:t>
        <w:tab/>
        <w:tab/>
        <w:t>SND8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9cc</w:t>
        <w:tab/>
        <w:tab/>
        <w:t>SND9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Acc</w:t>
        <w:tab/>
        <w:tab/>
        <w:t>SND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Bcc</w:t>
        <w:tab/>
        <w:tab/>
        <w:t>SNDB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Ccc</w:t>
        <w:tab/>
        <w:tab/>
        <w:t>SNDC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Dcc</w:t>
        <w:tab/>
        <w:tab/>
        <w:t>SNDD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Ecc</w:t>
        <w:tab/>
        <w:tab/>
        <w:t>SND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8Fcc</w:t>
        <w:tab/>
        <w:tab/>
        <w:t>Make sound type F (lowest frequency) for cc/64 se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DF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contro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0</w:t>
        <w:tab/>
        <w:tab/>
        <w:t>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