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SUPER MASTER-MIND V2.6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      LIBRARY (981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       WRITTEN BY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INGMAR (INGO) STROMBACK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  IN THE YEAR OF 1992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LULEA  1992-09-14 SWEDE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THIS GAME IS SHAREWAR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SUPER MASTER-MIND includes Full screen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colors and 5 holes making 32768 possible per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first time I've written to comp.sys.hp48, and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y contribution. I have compared my library (981) to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960) written by Phillipe Colbach. This game is a graphical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e. my pegs are grobs with different patterns, I also have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board where the action take place, with 9 rows of gu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been working on this game on and off for the las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ostly off) and I haven't tried to make it as small and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, maybe I wi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             Super Master-Mind v2.6 (library 981)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is copyright by Ingmar Stromback 1992.</w:t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Non commercial distribution allowed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 take no responsobility to damage etc. altough it's writt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 strictly rpl and converted to library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demaker (your HP-48SX) hides a 5 Code Peg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hind the shield marked 'MASTERMIND'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task is to duplicate the exact colours and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dden code. You may use any combination of the 8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2 or more Code Pegs of the same colou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re done with your guess press 'ENTER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culator will now give you information by placin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white Key Pegs in the holes alongside the Code Pegs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holes va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BLACK KEY PEG is placed by the calculator IN ANY of th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mall holes for every Code Peg tha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 colour AND is in the righ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WHITE KEY PEG is placed by the calculator IN ANY of th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all holes for every Code Peg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olour, but not in posi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white Key Peg is placed if only on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 Peg is hidden and you have placed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red Code Pegs in the wrong posi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CANT HOLE   is left for every Code Peg that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!!!!!  WHITE AND BLACK KEY PEGS POSITIONS HAS 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!!!!!</w:t>
        <w:tab/>
        <w:t xml:space="preserve"> NOTHING TO DO WITH CODE PEGS POSITIONS 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KEY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p/down arrow keys to move peg. (A dot shows you the r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key 1-8 to change colours on the 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key 0 to erase 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re done with your guess strike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give up (OHH MY GOD, NO!!) strike 'BACKDEL'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sound on/off with '+/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(if any) may be smaller, fast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Time limit, Score, 2 player gam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CL and BYTES --&gt; Size: 3979.5 bytes  Checksum: # 1F93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If you want to contact me (ideas, bugs, etc), pleas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email to: ingo@ludd.luth.s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