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heard about HangMan game ?. Well this i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is game is to guess a random selected 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HangMan and choose a category you want to deal with (US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s or Computer). The program will pick up a word from that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set of underscores "_" indicating the lenght of the wor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 letter key (Alpha mode is not necessary) to summit your gues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ter is part of the word, it will be displayed as many tim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in the word in the right position. If the letter is not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sed word, part of a man is dra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p to 10 opportunities to guess the complete wor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size, the program does not show the already pressed ke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eps if you press a key more than once or you press a wrong one (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 program was entirely written in User-RPL, in order to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the program is presented as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the game (HANGMAN) into your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all it into stack (level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0 STO and turn your calculator OFF,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is ready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elete HANGMAN from your HOME directory to save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:0:1708  ENT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DETACH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as written in User-RPL and make use of some SYSEV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entries so, it is supposed to work on GX too. For SX,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 (Back up your memory just in case :-). This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nd HP48G "R"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probable future version (depending on the aceptance),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a USER-DEFINED category or a suggested one. So, any comment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any found BUG will be wellcomed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note: The category STATES is the easiest level and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USA. The category NATIONS is the most dificult one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nations names that are ONLY TWO word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freeware. It can't be sold or be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eel free to distribute it as long as it is don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including all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'm not responsible for any lost of data in your calc. I'm sure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in HP48G "R" version. In other versions or models (SX, GX)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work but it has not been tested. (back up your 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