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jon@iowa.eel.ufl.edu (Jon Losch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: comp.sys.hp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ANIMATE demo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30 Jul 1993 12:18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: UF EE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-Posting-Host: iowa.eel.ufl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n animation of a wireframe surface generated on a GX.  It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 a feel for how the different parameter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atience then download this program and wait half an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t is done type DEPTH and AN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HP: T(1)A(D)F(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83h # 40h P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X^3*Y-X*Y^3' 'EQ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 WIREFRAME -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2 XVOL YVOL -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4 ZVOL 15 NUM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Y -2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i -3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PT ERAS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 RCL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hand, if you have RAM and no patience (like me),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SURF directly into your HP48 and type LIST-&gt; and ANIMAT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