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lora.info,  Node: Top,  Prev: (pioneer.info),  Next: (sanyo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ble decod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lora.info,  Node: Technical info,  Prev: Top,  Next: Cable decod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1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     |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25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ransmited once and then xored with #11110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as long as a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HP cannot sample this form of codes.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Cable decoder,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BL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4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60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0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0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AE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40</w:t>
        <w:tab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60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0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60</w:t>
        <w:tab/>
        <w:t>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40</w:t>
        <w:tab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0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0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</w:t>
        <w:tab/>
        <w:t>fine t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</w:t>
        <w:tab/>
        <w:t>fine tu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0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0</w:t>
        <w:tab/>
        <w:t>m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