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ilips.info,  Node: Top,  Prev: (panasoni.info),  Next: (pioneer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ode is an 13-bit code, it used to have a 5-bits gro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command, and 2 stop-bits, but it was changed to 5-bit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 command and 1 stop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6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889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RC5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: 14bit (2sync bits, 1 control bit, 11 data bits) 24,889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play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5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53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5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Video mode: TV1 &amp; TV2</w:t>
        <w:tab/>
        <w:t>Video mode: TXT</w:t>
        <w:tab/>
        <w:tab/>
        <w:t>Video mode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0 (TV1) 1 (TV2)</w:t>
        <w:tab/>
        <w:t>Group 2</w:t>
        <w:tab/>
        <w:tab/>
        <w:tab/>
        <w:t>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1/2/3 digs (japan:10)</w:t>
        <w:tab/>
        <w:t>step page +</w:t>
        <w:tab/>
        <w:tab/>
        <w:t>=/= =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nnel/program(jap:11)</w:t>
        <w:tab/>
        <w:t>step page -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contrast +</w:t>
        <w:tab/>
        <w:tab/>
        <w:t>enter/validation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contrast -</w:t>
        <w:tab/>
        <w:tab/>
        <w:t>memo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search +</w:t>
        <w:tab/>
        <w:tab/>
        <w:t>sequence out</w:t>
        <w:tab/>
        <w:tab/>
        <w:t>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tint/h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channel/program +</w:t>
        <w:tab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channel/program -</w:t>
        <w:tab/>
        <w:t>index/summary (France)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alt/channel</w:t>
        <w:tab/>
        <w:tab/>
        <w:t>row zero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1st/2nd language</w:t>
        <w:tab/>
        <w:t>1st/2nd language</w:t>
        <w:tab/>
        <w:t>1st/2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spacial stereo on/off</w:t>
        <w:tab/>
        <w:t>spacial stereo on/off</w:t>
        <w:tab/>
        <w:t>spa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mono/stereo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leeptimer</w:t>
        <w:tab/>
        <w:tab/>
        <w:t>hardcopy printer</w:t>
        <w:tab/>
        <w:t>hardcop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tint/hue -</w:t>
        <w:tab/>
        <w:tab/>
        <w:t>antiope TV mixed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RF switch/PIP select</w:t>
        <w:tab/>
        <w:t>PIP select</w:t>
        <w:tab/>
        <w:tab/>
        <w:t>termin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vote</w:t>
        <w:tab/>
        <w:tab/>
        <w:tab/>
        <w:t>page h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timed page/channel clck</w:t>
        <w:tab/>
        <w:t>timed page (F: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increment (USA)</w:t>
        <w:tab/>
        <w:tab/>
        <w:t>large top/lrge bot/norm</w:t>
        <w:tab/>
        <w:t>large top/lrge bot/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decrement (USA)</w:t>
        <w:tab/>
        <w:tab/>
        <w:t>reveal/conceal/canc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ab/>
        <w:tab/>
        <w:tab/>
        <w:t>cancel telet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2nd controls (USA:menu)</w:t>
        <w:tab/>
        <w:t>TV/Text mixed/Subtitle</w:t>
        <w:tab/>
        <w:t>TV/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>PIP shift</w:t>
        <w:tab/>
        <w:tab/>
        <w:t>PIP shift</w:t>
        <w:tab/>
        <w:tab/>
        <w:t>view data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PIP display mode</w:t>
        <w:tab/>
        <w:t>PI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view data mode/advance</w:t>
        <w:tab/>
        <w:tab/>
        <w:tab/>
        <w:tab/>
        <w:t>view dat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eletext submode (J: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rispener on/off</w:t>
        <w:tab/>
        <w:t>news flash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ab/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ab/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Video mode: LV1</w:t>
        <w:tab/>
        <w:tab/>
        <w:t>Video mode: VCR1 &amp; VCR2</w:t>
        <w:tab/>
        <w:t>Video mode: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4</w:t>
        <w:tab/>
        <w:tab/>
        <w:tab/>
        <w:t>Group 5</w:t>
        <w:tab/>
        <w:t>(VCR1) 6 (VCR2)</w:t>
        <w:tab/>
        <w:t>Grou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picture number/time</w:t>
        <w:tab/>
        <w:t>1/2 digits/AM/PM</w:t>
        <w:tab/>
        <w:t>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nnel number</w:t>
        <w:tab/>
        <w:tab/>
        <w:t>channel/program mode</w:t>
        <w:tab/>
        <w:t>channel/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eat once/TSPo</w:t>
        <w:tab/>
        <w:t>ITR (OTR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tim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next</w:t>
        <w:tab/>
        <w:tab/>
        <w:tab/>
        <w:t>reco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fast run reverse</w:t>
        <w:tab/>
        <w:t>fast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entry</w:t>
        <w:tab/>
        <w:tab/>
        <w:tab/>
        <w:t>step +</w:t>
        <w:tab/>
        <w:tab/>
        <w:tab/>
        <w:t>channel/progra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auto stop/memory</w:t>
        <w:tab/>
        <w:t>step -</w:t>
        <w:tab/>
        <w:tab/>
        <w:tab/>
        <w:t>channel/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slow run reverse</w:t>
        <w:tab/>
        <w:t>slow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audio 1</w:t>
        <w:tab/>
        <w:tab/>
        <w:tab/>
        <w:t>audio output select</w:t>
        <w:tab/>
        <w:t>language select/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audio 2</w:t>
        <w:tab/>
        <w:tab/>
        <w:tab/>
        <w:t>clock/channel</w:t>
        <w:tab/>
        <w:tab/>
        <w:t>spe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till picture</w:t>
        <w:tab/>
        <w:tab/>
        <w:t>speed -</w:t>
        <w:tab/>
        <w:tab/>
        <w:tab/>
        <w:t>audio mixed /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  <w:tab/>
        <w:tab/>
        <w:tab/>
        <w:t>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  <w:tab/>
        <w:tab/>
        <w:tab/>
        <w:t>Instant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slow run forward</w:t>
        <w:tab/>
        <w:t>slow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ill forward</w:t>
        <w:tab/>
        <w:tab/>
        <w:t>st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fast run forward</w:t>
        <w:tab/>
        <w:t>fast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earch automatic</w:t>
        <w:tab/>
        <w:t>inde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scan reverse</w:t>
        <w:tab/>
        <w:tab/>
        <w:t>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 (eject)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scan forward</w:t>
        <w:tab/>
        <w:tab/>
        <w:t>scan forward</w:t>
        <w:tab/>
        <w:tab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>play reverse</w:t>
        <w:tab/>
        <w:tab/>
        <w:t>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short/l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freeze segment</w:t>
        <w:tab/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XT (pal)/ant.sw (ntsc)</w:t>
        <w:tab/>
        <w:t>scroll local display</w:t>
        <w:tab/>
        <w:t>TXT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X on/off</w:t>
        <w:tab/>
        <w:tab/>
        <w:t>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  <w:tab/>
        <w:tab/>
        <w:tab/>
        <w:tab/>
        <w:t>data stre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  <w:tab/>
        <w:tab/>
        <w:tab/>
        <w:tab/>
        <w:t>data stre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catalogue</w:t>
        <w:tab/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acknowledge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ab/>
        <w:tab/>
        <w:tab/>
        <w:t>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ab/>
        <w:tab/>
        <w:t>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ab/>
        <w:tab/>
        <w:t>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>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ab/>
        <w:tab/>
        <w:t>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>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ab/>
        <w:tab/>
        <w:tab/>
        <w:t>viss 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ab/>
        <w:tab/>
        <w:tab/>
        <w:t>viss 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ab/>
        <w:tab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ab/>
        <w:tab/>
        <w:tab/>
        <w:t>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ab/>
        <w:tab/>
        <w:tab/>
        <w:t>inser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ab/>
        <w:tab/>
        <w:tab/>
        <w:t>scr loc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Audio mode: LV2/CDLV</w:t>
        <w:tab/>
        <w:t>Audio mode: Pre-Amp</w:t>
        <w:tab/>
        <w:t>Audio mode: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12</w:t>
        <w:tab/>
        <w:tab/>
        <w:t>Group 16 (#1) 19 (#2)</w:t>
        <w:tab/>
        <w:t>Grou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picture number/time</w:t>
        <w:tab/>
        <w:t>graphic equalizer left</w:t>
        <w:tab/>
        <w:t>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pter number</w:t>
        <w:tab/>
        <w:tab/>
        <w:t>graphic equaliz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eat once/TSPo</w:t>
        <w:tab/>
        <w:t>graph equal left&amp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next</w:t>
        <w:tab/>
        <w:tab/>
        <w:tab/>
        <w:t>high tone filter</w:t>
        <w:tab/>
        <w:t>sear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programming</w:t>
        <w:tab/>
        <w:tab/>
        <w:t>low tone filter</w:t>
        <w:tab/>
        <w:tab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ab/>
        <w:tab/>
        <w:tab/>
        <w:t>step +</w:t>
        <w:tab/>
        <w:tab/>
        <w:tab/>
        <w:t>pre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auto stop/memory</w:t>
        <w:tab/>
        <w:t>step -</w:t>
        <w:tab/>
        <w:tab/>
        <w:tab/>
        <w:t>pre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slow run reverse</w:t>
        <w:tab/>
        <w:t>signal pa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stereo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till reverse</w:t>
        <w:tab/>
        <w:tab/>
        <w:t>surround mode</w:t>
        <w:tab/>
        <w:tab/>
        <w:t>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  <w:tab/>
        <w:tab/>
        <w:tab/>
        <w:t>slee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  <w:tab/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slow run forward</w:t>
        <w:tab/>
        <w:t>balance front</w:t>
        <w:tab/>
        <w:tab/>
        <w:t>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ill forward</w:t>
        <w:tab/>
        <w:tab/>
        <w:t>TPS</w:t>
        <w:tab/>
        <w:tab/>
        <w:tab/>
        <w:t>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digital multi screen</w:t>
        <w:tab/>
        <w:t>tim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trobe</w:t>
        <w:tab/>
        <w:tab/>
        <w:tab/>
        <w:t>timer up</w:t>
        <w:tab/>
        <w:tab/>
        <w:t>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scan reverse</w:t>
        <w:tab/>
        <w:tab/>
        <w:t>tim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 (eject)</w:t>
        <w:tab/>
        <w:t>timer memo</w:t>
        <w:tab/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scan forward</w:t>
        <w:tab/>
        <w:tab/>
        <w:t>acoustic memory</w:t>
        <w:tab/>
        <w:tab/>
        <w:t>MW (USA: MW/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ab/>
        <w:tab/>
        <w:tab/>
        <w:t>acoustic memory select</w:t>
        <w:tab/>
        <w:t>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clear all memory</w:t>
        <w:tab/>
        <w:t>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XT (pal)/ant.sw (ntsc)</w:t>
        <w:tab/>
        <w:t>dyn range expand/co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catalogue</w:t>
        <w:tab/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>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Audio mode: CD</w:t>
        <w:tab/>
        <w:tab/>
        <w:t>Audio mode: Phono</w:t>
        <w:tab/>
        <w:t>Audio mode: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20</w:t>
        <w:tab/>
        <w:tab/>
        <w:t>Group 21</w:t>
        <w:tab/>
        <w:tab/>
        <w:t>Group 18 (#1) 23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curs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displ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t once/TSPo/shuffle</w:t>
        <w:tab/>
        <w:t>repeat once</w:t>
        <w:tab/>
        <w:tab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repeat continuously</w:t>
        <w:tab/>
        <w:t>repea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select +</w:t>
        <w:tab/>
        <w:tab/>
        <w:t>select +</w:t>
        <w:tab/>
        <w:tab/>
        <w:t>selec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select -</w:t>
        <w:tab/>
        <w:tab/>
        <w:t>select -</w:t>
        <w:tab/>
        <w:tab/>
        <w:t>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next</w:t>
        <w:tab/>
        <w:tab/>
        <w:tab/>
        <w:t>next</w:t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previous</w:t>
        <w:tab/>
        <w:tab/>
        <w:t>previous</w:t>
        <w:tab/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index next</w:t>
        <w:tab/>
        <w:tab/>
        <w:t>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index previous</w:t>
        <w:tab/>
        <w:tab/>
        <w:t>index previous</w:t>
        <w:tab/>
        <w:tab/>
        <w:t>last recor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play/program</w:t>
        <w:tab/>
        <w:tab/>
        <w:t>stereo/mono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peed nominal</w:t>
        <w:tab/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ab/>
        <w:tab/>
        <w:tab/>
        <w:tab/>
        <w:tab/>
        <w:tab/>
        <w:t>record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ore execute</w:t>
        <w:tab/>
        <w:tab/>
        <w:t>store execute</w:t>
        <w:tab/>
        <w:tab/>
        <w:t>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ab/>
        <w:tab/>
        <w:tab/>
        <w:tab/>
        <w:tab/>
        <w:tab/>
        <w:t>recor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can forward</w:t>
        <w:tab/>
        <w:tab/>
        <w:t>scan forward</w:t>
        <w:tab/>
        <w:tab/>
        <w:t>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ab/>
        <w:tab/>
        <w:tab/>
        <w:tab/>
        <w:tab/>
        <w:tab/>
        <w:t>mechanis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</w:t>
        <w:tab/>
        <w:tab/>
        <w:t>open/close</w:t>
        <w:tab/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ab/>
        <w:tab/>
        <w:tab/>
        <w:t>wave scroll</w:t>
        <w:tab/>
        <w:tab/>
        <w:t>mechanis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ab/>
        <w:tab/>
        <w:tab/>
        <w:tab/>
        <w:tab/>
        <w:tab/>
        <w:t>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clear all memory</w:t>
        <w:tab/>
        <w:t>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dynamic rang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dynamic range compress</w:t>
        <w:tab/>
        <w:tab/>
        <w:tab/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ab/>
        <w:tab/>
        <w:tab/>
        <w:tab/>
        <w:tab/>
        <w:tab/>
        <w:t>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ab/>
        <w:tab/>
        <w:tab/>
        <w:tab/>
        <w:tab/>
        <w:t>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ab/>
        <w:tab/>
        <w:tab/>
        <w:tab/>
        <w:tab/>
        <w:t>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ab/>
        <w:tab/>
        <w:tab/>
        <w:t>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FTS</w:t>
        <w:tab/>
        <w:tab/>
        <w:tab/>
        <w:tab/>
        <w:tab/>
        <w:tab/>
        <w:t>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ab/>
        <w:tab/>
        <w:tab/>
        <w:t>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ab/>
        <w:tab/>
        <w:tab/>
        <w:tab/>
        <w:tab/>
        <w:t>write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ab/>
        <w:tab/>
        <w:tab/>
        <w:tab/>
        <w:tab/>
        <w:t>Ca/Er/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ab/>
        <w:tab/>
        <w:tab/>
        <w:tab/>
        <w:tab/>
        <w:t>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ab/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parts of the RC5REMOTE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"Remote Control for HP28S"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Niemeijer &amp; Eric To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