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op,  Prev: (orion.info),  Next: (philip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4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Video,  Prev: Technical info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B5</w:t>
        <w:tab/>
        <w:t>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9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9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C9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6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</w:t>
        <w:tab/>
        <w:t>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9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F9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78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F8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C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A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E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9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D5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63</w:t>
        <w:tab/>
        <w:t>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65</w:t>
        <w:tab/>
        <w:t>VT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0A</w:t>
        <w:tab/>
        <w:t>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3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0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B</w:t>
        <w:tab/>
        <w:t>Ti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8</w:t>
        <w:tab/>
        <w:t>Track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44</w:t>
        <w:tab/>
        <w:t>Track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from a NV-FS100EG by Frank Hee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sted on his VCR (Germ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5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A5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C3</w:t>
        <w:tab/>
        <w:t>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A3</w:t>
        <w:tab/>
        <w:t>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5</w:t>
        <w:tab/>
        <w:t>audi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0</w:t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24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0B</w:t>
        <w:tab/>
        <w:t>index</w:t>
        <w:tab/>
        <w:tab/>
        <w:t>\  For the VISS (VH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B</w:t>
        <w:tab/>
        <w:t>address</w:t>
        <w:tab/>
        <w:tab/>
        <w:t>| search system) and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2DB</w:t>
        <w:tab/>
        <w:t>write</w:t>
        <w:tab/>
        <w:tab/>
        <w:t>| (VHS add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3B</w:t>
        <w:tab/>
        <w:t>erase</w:t>
        <w:tab/>
        <w:tab/>
        <w:t>| system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4B</w:t>
        <w:tab/>
        <w:t>renumber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88</w:t>
        <w:tab/>
        <w:t>jog/shuttle on</w:t>
        <w:tab/>
        <w:t>\  These cod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</w:t>
        <w:tab/>
        <w:t>jog &gt;</w:t>
        <w:tab/>
        <w:tab/>
        <w:t>| emulate the jog/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B9</w:t>
        <w:tab/>
        <w:t>jog &lt;</w:t>
        <w:tab/>
        <w:tab/>
        <w:t>| button on th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8</w:t>
        <w:tab/>
        <w:t>shuttle &lt;&lt;&l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68</w:t>
        <w:tab/>
        <w:t>shuttle &lt;&lt;</w:t>
        <w:tab/>
        <w:t>| &gt;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8</w:t>
        <w:tab/>
        <w:t>shuttle &lt;</w:t>
        <w:tab/>
        <w:t>| &lt;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8</w:t>
        <w:tab/>
        <w:t>shuttle &lt;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C8</w:t>
        <w:tab/>
        <w:t>shuttle |&gt;</w:t>
        <w:tab/>
        <w:t>|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8</w:t>
        <w:tab/>
        <w:t>shuttle &gt;</w:t>
        <w:tab/>
        <w:t>| |&gt;  = slow moti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8</w:t>
        <w:tab/>
        <w:t>shuttle &gt;&gt;</w:t>
        <w:tab/>
        <w:t>| &lt;&lt;&lt; = very fas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98</w:t>
        <w:tab/>
        <w:t>shuttle &gt;&gt;&gt;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0040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9     che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D9     tape speed (sp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1     language select  \  These c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8B     text on          | successful if the 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4B     text off         | (timer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B     index            | videotext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2B     f/t/b (text size)| installed. Th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EB     reveal           | my VCR is called VW-V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B     hold             | It also allows TOP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DB     list             | of pages) videotex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83     red              | fast pag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3     green            | (videotext = tel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3     yello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43     blue             | In Germany the NV-FS10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FB     top/memory       | was Panasonic's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3B     page preset      | VCR model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7B     vpt              /  (unfor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Amp,  Prev: Video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DBB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B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B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7B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7B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CD,  Prev: Amp,  Next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A7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E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197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F7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7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C7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9BF    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ape,  Prev: CD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3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5E3     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03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83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33    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5B3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5F3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info,  Node: Tuner,  Prev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     F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5B     Tu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