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itsubi.info,  Node: Top,  Prev: (mark.info),  Next: (nec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20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de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itsubichi.info,  Node: Technical info,  Prev: Top,  Next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:</w:t>
        <w:tab/>
        <w:tab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:</w:t>
        <w:tab/>
        <w:tab/>
        <w:t>300us pulse + 1950us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:</w:t>
        <w:tab/>
        <w:tab/>
        <w:t>300us pulse + 800us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:</w:t>
        <w:tab/>
        <w:tab/>
        <w:t>243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itsubi.info,  Node: Video,  Prev: Technical info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aken by Dan M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@cae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: (Model HS-U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57</w:t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0557</w:t>
        <w:tab/>
        <w:t>VCR/TV</w:t>
      </w:r>
    </w:p>
    <w:p>
      <w:pPr>
        <w:pStyle w:val="PreformattedText"/>
        <w:bidi w:val="0"/>
        <w:spacing w:before="0" w:after="0"/>
        <w:jc w:val="left"/>
        <w:rPr/>
      </w:pPr>
      <w:r>
        <w:rPr/>
        <w:t>#3A57</w:t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0B57</w:t>
        <w:tab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57</w:t>
        <w:tab/>
        <w:t>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E57</w:t>
        <w:tab/>
        <w:t>Index+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57</w:t>
        <w:tab/>
        <w:t>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57</w:t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57</w:t>
        <w:tab/>
        <w:t>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57</w:t>
        <w:tab/>
        <w:t>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57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57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1C57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C57</w:t>
        <w:tab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0457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57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57</w:t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57</w:t>
        <w:tab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itsubi.info,  Node: TV,  Prev: video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aken by Dan M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@cae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V: (Model 27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47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47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47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47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7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47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7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47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47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47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47</w:t>
        <w:tab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47</w:t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47</w:t>
        <w:tab/>
        <w:t>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47</w:t>
        <w:tab/>
        <w:t>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47</w:t>
        <w:tab/>
        <w:t>V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47</w:t>
        <w:tab/>
        <w:t>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47</w:t>
        <w:tab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0747</w:t>
        <w:tab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0F47</w:t>
        <w:tab/>
        <w:t>Qui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7</w:t>
        <w:tab/>
        <w:t>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47</w:t>
        <w:tab/>
        <w:t>Audio+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47</w:t>
        <w:tab/>
        <w:t>Aud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#4147</w:t>
        <w:tab/>
        <w:t>Adju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#4947</w:t>
        <w:tab/>
        <w:t>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47</w:t>
        <w:tab/>
        <w:t>Video+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47</w:t>
        <w:tab/>
        <w:t>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A47</w:t>
        <w:tab/>
        <w:t>Input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A47</w:t>
        <w:tab/>
        <w:t>In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47</w:t>
        <w:tab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5C47</w:t>
        <w:tab/>
        <w:t>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5447</w:t>
        <w:tab/>
        <w:t>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B47</w:t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747</w:t>
        <w:tab/>
        <w:t>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5F47</w:t>
        <w:tab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7F47</w:t>
        <w:tab/>
        <w:t>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6E47</w:t>
        <w:tab/>
        <w:t>Posi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