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kai.info,  Node: Top,  Next: (can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kai.info,  Node: Technical info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:</w:t>
        <w:tab/>
        <w:t>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