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hitachi.info,  Node: Top,  Prev: (grundig.info),  Next: (jvc.info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>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>20 Nov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inf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de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hitachi.info,  Node: Technical info,  Prev: Top,  Next: Video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:</w:t>
        <w:tab/>
        <w:tab/>
        <w:t>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: </w:t>
        <w:tab/>
        <w:tab/>
        <w:t>39.2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only transmitted once, and after that a stop code i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              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     |     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                              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T                       8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.8ms                     4.4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coded:  |  |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--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   3T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coded: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 T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+         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code:      |                                |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+                                +--------------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6T                      8T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.8ms                   4.4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= 55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ransmissions: 1100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des add the command with (the address * #1000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please rea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hitachi.info,  Node: Video,  Prev: Technical info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1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  <w:tab/>
        <w:t>#06F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2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  <w:tab/>
        <w:t>#06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</w:t>
        <w:tab/>
        <w:t>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90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D0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58</w:t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</w:t>
        <w:tab/>
        <w:t>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8</w:t>
        <w:tab/>
        <w:t>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A2</w:t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E2</w:t>
        <w:tab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0C</w:t>
        <w:tab/>
        <w:t>SP/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</w:t>
        <w:tab/>
        <w:t>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#80</w:t>
        <w:tab/>
        <w:t>Track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</w:t>
        <w:tab/>
        <w:t>Tracking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C0</w:t>
        <w:tab/>
        <w:t>Sl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</w:t>
        <w:tab/>
        <w:t>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40</w:t>
        <w:tab/>
        <w:t>Slow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62</w:t>
        <w:tab/>
        <w:t>Counter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82</w:t>
        <w:tab/>
        <w:t>Counte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</w:t>
        <w:tab/>
        <w:t>Coun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</w:t>
        <w:tab/>
        <w:t>Os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42</w:t>
        <w:tab/>
        <w:t>Osd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0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70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B8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78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F8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A0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</w:t>
        <w:tab/>
        <w:t>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98</w:t>
        <w:tab/>
        <w:t>Ch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