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op,  Prev: (hitachi.info),  Next: (kenwood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approx 35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+        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only transmi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520 us appr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5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6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Video,  Prev: Technical info, Next: Amplifi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4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43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43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4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4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43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B43  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4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43</w:t>
        <w:tab/>
        <w:t>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3</w:t>
        <w:tab/>
        <w:t>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3</w:t>
        <w:tab/>
        <w:t>aud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3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43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4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4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4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43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3</w:t>
        <w:tab/>
        <w:t>Search (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43</w:t>
        <w:tab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43</w:t>
        <w:tab/>
        <w:t>cancel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4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43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43</w:t>
        <w:tab/>
        <w:t>Clo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43</w:t>
        <w:tab/>
        <w:t>go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43</w:t>
        <w:tab/>
        <w:t>Fine tu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43</w:t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4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9343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43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43</w:t>
        <w:tab/>
        <w:t>skip/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43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443</w:t>
        <w:tab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Amplifier,  Prev: Video, Next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A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A3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A3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BA3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A3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A3</w:t>
        <w:tab/>
        <w:t>video/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C8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83</w:t>
        <w:tab/>
        <w:t>tap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uner,  Prev: Amplifier, Next: C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A3</w:t>
        <w:tab/>
        <w:t>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A3</w:t>
        <w:tab/>
        <w:t>pr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A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A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A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A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A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A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A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A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A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A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CD,  Prev: Tuner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wmccoy@mentor.cc.purdue.edu (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7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3</w:t>
        <w:tab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B3</w:t>
        <w:tab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B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B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B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B3</w:t>
        <w:tab/>
        <w:t>rep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B3</w:t>
        <w:tab/>
        <w:t>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5D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B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B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B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B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B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B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B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B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B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B3</w:t>
        <w:tab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FB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B3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V,  Prev: CD, Next: DAT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03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03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3</w:t>
        <w:tab/>
        <w:t>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03</w:t>
        <w:tab/>
        <w:t>ANT/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03</w:t>
        <w:tab/>
        <w:t>A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03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3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03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03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3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3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03</w:t>
        <w:tab/>
        <w:t>vol 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2003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3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3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03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</w:t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03</w:t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3</w:t>
        <w:tab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03</w:t>
        <w:tab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3</w:t>
        <w:tab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03</w:t>
        <w:tab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03</w:t>
        <w:tab/>
        <w:t>recal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03</w:t>
        <w:tab/>
        <w:t>fu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03</w:t>
        <w:tab/>
        <w:t>f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703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03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7B03</w:t>
        <w:tab/>
        <w:t>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3</w:t>
        <w:tab/>
        <w:t>fu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DAT,  Prev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JVC dat (name: XD-Z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were sampled by Frank Heep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9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9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9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9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93</w:t>
        <w:tab/>
        <w:t>stop &amp;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9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93</w:t>
        <w:tab/>
        <w:t>rec (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93</w:t>
        <w:tab/>
        <w:t>rec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3</w:t>
        <w:tab/>
        <w:t>mute &amp; sampl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93</w:t>
        <w:tab/>
        <w:t>prg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3</w:t>
        <w:tab/>
        <w:t>prg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93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3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3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3</w:t>
        <w:tab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93</w:t>
        <w:tab/>
        <w:t>reset co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93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93</w:t>
        <w:tab/>
        <w:t>digital pe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