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info,  Node: Top, Prev: (akai.info), Next: (den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camer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info,  Node: Technical info,  Prev: Top,  Next: Videocamera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7.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T            8T     (8.8ms + 4.4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= 4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info,  Node: Videocamera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A1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3F</w:t>
        <w:tab/>
        <w:t>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47</w:t>
        <w:tab/>
        <w:t>Zoo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C</w:t>
        <w:tab/>
        <w:t>Zoom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7F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1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BF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FF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DB</w:t>
        <w:tab/>
        <w:t>Pause/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F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F</w:t>
        <w:tab/>
        <w:t>Cha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F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4F</w:t>
        <w:tab/>
        <w:t>Cou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F</w:t>
        <w:tab/>
        <w:t>Ta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27</w:t>
        <w:tab/>
        <w:t>On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