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op,  Prev: (nec.info),  Next: (oldtech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ER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2</w:t>
        <w:tab/>
        <w:t>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2</w:t>
        <w:tab/>
        <w:t>timer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2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2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2</w:t>
        <w:tab/>
        <w:t>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2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2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2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2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2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2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2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2</w:t>
        <w:tab/>
        <w:t>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2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3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3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2</w:t>
        <w:tab/>
        <w:t>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2</w:t>
        <w:tab/>
        <w:t>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2</w:t>
        <w:tab/>
        <w:t>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V,  Prev: Video, Next: Portabl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0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0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0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0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0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0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0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</w:t>
        <w:tab/>
        <w:t>TV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0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0</w:t>
        <w:tab/>
        <w:t>&lt;-|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0</w:t>
        <w:tab/>
        <w:t>&lt;-|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</w:t>
        <w:tab/>
        <w:t>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</w:t>
        <w:tab/>
        <w:t>Col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0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0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0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0</w:t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0</w:t>
        <w:tab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Li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0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0</w:t>
        <w:tab/>
        <w:t>Ti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0</w:t>
        <w:tab/>
        <w:t>Displ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0</w:t>
        <w:tab/>
        <w:t>F/T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List/F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0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Portable,  Prev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Panasonic port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= 2093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= 3691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R  = 379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= 3591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= 3890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-  = 2593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+  = 2493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= 1695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= 1795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1894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= 1994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= 1A94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= 1B94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= 1C94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= 1D94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= 1E94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1095EDh  &lt;- "0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   = 15954Dh  &lt;- ".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= 297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= 397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= 896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= 996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= A96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= 97E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_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24D</w:t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928D</w:t>
        <w:tab/>
        <w:t>&lt;&lt;_&l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AD</w:t>
        <w:tab/>
        <w:t>&gt;&gt;_&g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= 2992CDh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= 2C926Dh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 = 2F920Dh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L = 3091EDh  CA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rique Chavez                    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