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kenwood.info,  Node: Top,  Prev: (jvc.info),  Next: (mark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kenwood.info,  Node: Technical info,  Prev: To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4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kenwood.info,  Node: CD, 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