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oldstar.info,  Node: Top,  Prev: (funai.info),  Next: (grundig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L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7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oldstar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4T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oldstar.info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Tra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Track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Slow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Count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</w:t>
        <w:tab/>
        <w:t>Os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Os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