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op,  Prev: (philips.info),  Next: (salor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T     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3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5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Amp,  Prev: Technical info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A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F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2F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E</w:t>
        <w:tab/>
        <w:t>Dat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A6</w:t>
        <w:tab/>
        <w:t>C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85</w:t>
        <w:tab/>
        <w:t>Su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ape,  Prev: Am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A5</w:t>
        <w:tab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65</w:t>
        <w:tab/>
        <w:t>#A857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95</w:t>
        <w:tab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15</w:t>
        <w:tab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8D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CD,  Prev: Tape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5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uner,  Prev: CD,  Next: Eq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25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S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Eq,  Prev: Tuner,  Next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05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4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F3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imer,  Prev: Eq,  Next: Addition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67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38C</w:t>
        <w:tab/>
        <w:t>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4C</w:t>
        <w:tab/>
        <w:t>Sn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Additinoal info,  Prev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receiver (amp/tuner) uses #A55A0000 and #25DA0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mplifier group number you had listed in the mail you sen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10)    (+10)   (ch&gt;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(8)     sleep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4)     -       -       vide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       cd      pow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(2)     -       mut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vol&gt;    balance o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(6)     (A-B)   -       (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vcr2(am) tape   (mono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(1)     -       (&lt;ch)  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(9)     bal&gt;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(5)     -       -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vdp(fm) phono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3)     -       (am/f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&lt;vol    &lt;bal    off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(7)     tuner   -       (&lt;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cr1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values in parentheses are for group #25D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values are for group #A55A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