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ark.info,  Node: Top,  Prev: (kenwood.info),  Next: (mitsubi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ark.info,  Node: Technical info,  Prev: Top,  Next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ark.info,  Node: TV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