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mLa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periodic table by Arnold Moy (c)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The ChemLa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ChemLab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Bytes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Periodic Tabl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2.1 Periodic Table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Property Viewer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1 Property View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4 chemlabP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ChemLab package are copyrighted(c) by Arnol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ChemLa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Lab library uses a graphical periodic table front-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arious properties for 109 elements.  A total of 2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for each element and are fully accessible to exter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access to the internal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aphical periodic table with eleme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ast property browser with 22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ck placeable properties via propert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ternal database accessible by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ast position preserv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the UFL (Universal Fo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on all HP48 models (S,G,SX,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from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ChemLa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Lab library requires at least 24k to install and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ed the Universal Font Library (UFL)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Library 1014: C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rase the variable containing the library.  eg. 'CHEMLB10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ead the next section for the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Lab library requires the UFL to be present.  Read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om the UFL package(included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FL package, ufl3.lib must be installed because FN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2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the UFL library, install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(ufl3.lib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Library 257: UF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erase the variable containing the libr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he ChemLab library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23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C25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14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14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port number the ChemLab library was stored, :0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an be replaced by the appropria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- starts Che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ways displays the periodic table at the last preser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P - command to access the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quires 2 argu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"Ca"       &lt;-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1          &lt;-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20         &lt;- 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1          &lt;-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                    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Numb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Weight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idation States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Configuration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tate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ting Point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iling Point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 of Fusion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 of Vaporization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Heat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 Structure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Volume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Radius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alent Radius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 Conductivity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Conductivity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Ion Potential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egativity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ide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CLP - erases chemlabPAR from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section  3.4 chemlab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eriodic Tabl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rts proper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ways displays from the last preser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it Chemla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Periodic T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LEFT   |DOWN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JMPLEFT|JMPDOWN|JMPR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ROP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QUIT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- move highlight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- move highlight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LEFT - jump to the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RGHT - jump to the extre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 - proper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Property Viewer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aces the current highlighted propert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it property viewer and returns to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Property View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DOW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DOWN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QUIT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 - proper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hemlab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mLab library uses a variable called chemlabPAR to stor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uch as last preserved positions.  chemlabPAR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irectory and can be removed by using the ERSEC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for p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L - Universal Font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email: amoy@geog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: http://www.geog.ubc.ca/~amo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