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b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/Rolodex for the HP48 S/Sx/G/G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85% SysRPL, 15%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Using the DataFile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Us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Por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Us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Interface Key Listing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Using the Data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Using the Data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Using the Scrat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Configuring Scrib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Data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Organiz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is a library which will function as a Database or Rolode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old a large amount of information in such a manner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etrieve, quick to find, and transparent in usage. Scrib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fect for keeping phone numbers, todo lists, addresses, data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ze, or just keeping informatio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y database which stores datafiles in ports!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e flexibility and much more storage capacity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AM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atility: Designed to handle (potentially) incredibly larg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eater than 150K!) with little to no performanc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r/Full-screen Modes: View data either by their "headers" o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ty. DataFiles can hold an unlimited amount of entrie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can be of an unlimi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ataFiles: Support for quick, easy changing between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tafiles. DataFiles can be named with true title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wor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-speed Interface: Fast browser with ML display routin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ccess to the data you need. Full-screen view i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3x5 fixed-width font which contains 33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ew can be scrolled to show longer entries with fast M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Headers are displayed in the larger 5x7 font. Both fon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Compression: (Optional) seamless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your data via BZ, with no speed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Port Lock/Unlocking: Change your RAM card's write protec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and Scribe will automatically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atchPad to quickly add common data (such as city/stat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Re-entry: Exit Scribe and return instantly to the exact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left. Or, optionally, start each time in datafile sel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Footprint: Scribe requires very little free memory to run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files, even extremely large 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annoying parameter files: All parameters are stored i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way from the view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importing/exporting of datafiles via Kermit and/o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search routines which can be either case insensitive or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*any* external editor, such as StringWriter, ED, TED, or Q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the included accelerated edit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hooks which can be utilized by versions of Organizer af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odo Manager and/or Pho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ore intuitive features, including: Item reordering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s, automatic sorting of the database, automatic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,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and its attached documentation are provided "as is", and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without prior notice. The author gives no warranty of any ki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e software or documentation,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but not limited to, the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he author shall not be held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including any general,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the use or inability to use any or all of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y part of the Scribe library code is not allowed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of course, when used directly from the Scribe librar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or modify any part of the Scribe library co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Scribe library as a whole, unmodified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provided that the copies are not made or distributed for r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e library is "Email-ware". What does this mean?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use it regularly, you must send me an email message. (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p, huh?) The idea is simple: If I know people are using this libra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re inclined to update it and write new programs.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levyj@engin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ibe in your HP48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SCRIBE10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ary 1155:  Scr..." should now be displayed on level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ge the SCRIBE10.LIB variable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S/G users, this number must be 0. For SX/GX users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afely be stored in any port. However, for GX us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store it in either port 0 or 1, as exec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vered port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the calculato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library, press right-shift-library (2), and then NX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SCRIB". Press the corresponding soft-key to access the SCRIB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assign Scribe to the [RS]-[BACKSPACE] key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for quick re-entry to your datafiles. You can do this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CRIBE } HEAD 55.3 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key assignment, you MUST be in USER mode (chang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-Alpha). Then, to run Scribe, all you have to do is press [RS]-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1518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: #2AE2h [#10978d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: 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se numbers by putting the library on the stack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-[VAR] [BYTES]. The above statistics correspond to the distribut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y do not match your results, your copy of the library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has been tested on a SX Revisions D/E/J, G Revision R, and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M/P/R. However, as always, you should BACKUP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USING THE DATAFILE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assortment of database and rolodex libraries out there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wo conversion programs (based on code by Jeoff Krontz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your data into 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RLDX is provided to convert Rolodex databases. Simply recall the rolo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o level1 of the stack and run CONVRLDX to convert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new, modified list on the stack. This list can then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by using the [STK-&gt;] function in selector mode (see section 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GEN is provided to convert any database to Scribe's format.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 list and save any string it finds into your new list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it will leave a new, modified list on the stack. This list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ed into Scrib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files already correspond to the format described in sect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, just a list of strings), then you need not worry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program. One example of this would be importing your Ph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the Organizer v1.0 library, also by myself. To do s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AT-&gt; 4 GE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leave your phones database on level1 of the stack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&lt;&lt; DAT-&gt; 3 GET &gt;&gt; should recall your TODO list to the stack. Agai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is list into Scribe, follow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US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is essentially a browser and organizer for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base has a title and a body; entries of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DataFiles; these datafiles are stored in user defin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"modes" in the database: The selector and the view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, you are viewing the datafiles in a specific port.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, you essentially "zoom" in on the selected datafil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view the specific data. This view can be changed to sh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eaders, or the entire entry using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ish to create a datafile titled "Phone Numbers"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file, you might want to create one entry for each person;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e name of the person (Last, First), with the body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ir address, phone number, etc. (In addition,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 option would be useful if you wish to keep it 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4.8 for more information.) Alternatively, you could mak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ne entry, and simply scroll through this entry to fi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99% of the features in Scribe can be accessed by selec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or bar (via [ENTER]) and using the keys in menuline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emorizing obscure key definitions, I have attempt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ccessible via the menuline as well. What follows i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"mode" and how to use all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 commands in the Scribe library men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IBE]     - Load the Scrib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FOSCRIBE] - Information screen with version number, author info an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screen which comes up when you press [EVAL]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be; however, when in Scribe, the screen will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ze of the curren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LN]       - After confirmation, purges hidden SCRIBEpar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before you remove the Scribe library, or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arameters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all the functions of Scribe are contained with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Therefore, rather than dealing with different library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 should need to do is load Scribe with the [RS]-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all features should be availabl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OR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nique feature of Scribe is that datafiles are stored in Port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the 48 is used by Port 0. For GX users, if you have an un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ard in slot 1, this is port 1; the memory stored on cards in slot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signated to ports 2-32, each port being a maximum of 128k in siz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users, the maximum possible port is port 2. While other databas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ore your data in directories, Scribe will take advantage of an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you have and allow you to store data on them as well.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want to leave unchanging databases in write protected/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arts of a card. [NOTE: If your calculator has no RAM cards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data in port 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can only access one port at a time. This port is specified by the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[OPT]ions menu. All ports can *always* be access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; but you obviously cannot modify data stored in write-protecte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cut to the [PORT] key, you can press the [.] key anywhe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n the fly. In addition, numerical keys [0]-[9] can be used a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ir corresponding ports (except in fullscreen view, where [2]/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will handle dynamic port locking/unlocking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rite-protection switch on your RAM card at *any*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ribe, without exiting or warm-booting. Scrib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for the change and there is no pause. Note, however, that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bar write-protection status will not be updated until th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; but the change takes effect immediately after the switc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to use Scrib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oad into the selector, the defined port is scanned for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 of datafiles, and the proper adjustments are mad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datafiles will be appended to the end) Objects in port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ordered, so the order you create in the selector is saved in SCRIBE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is retained until datafiles are added/removed from the por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st will be adjusted accordingly) or SCRIBEpar is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oad into the viewer, *ALL* parameters are double checked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completely safe to modify your data outside of Scribe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inconsistency in reading the datafile when you reload Scrib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as viewing an entry which is now deleted)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will be placed in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afiles are only permanently saved when you change datafiles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! If you edit a datafile stored in a write-protected port, Scri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ake the changes while still in the database. Howev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an error message will be displayed and all changes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US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e application is based around a browser-type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consistent in usage. This section will explain briefly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dvantage of the many features this interface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words about notation: Any word in brackets [] denotes an actual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ess on the HP48 keypad. [RS] means press the right-shift, and [L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ess the left-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n item is always done with an inverse selection bar. Thi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ily controlled by the [UP] and [DOWN] arrow keys. Pressing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keys alone will move the bar one item at a time.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S]-[UP] or [LS]-[DOWN], the bar will move six items up or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Pressing [RS]-[UP] or [RS]-[DOWN] will move the bar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tom of the file, respectively. These navigational keys follow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onventions, and are consistent with the navigational keys in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NAVIGATIONAL KEYS REPEAT BY HOLDING THEM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RIGHT] and [LEFT] arrow keys can be used to go deeper into o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data. For example, from the selector, using the right arrow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browser view of your datafile and then fullscreen.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follow this path backwards until you reach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Scribe, you will see two arrows in the titlebar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a down arrow on the left and an up arrow on the right).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a browsing mode with a selector bar, these arrows will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ntries are above or below the screen. When you are in a full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these arrows will appear when there is more text to scroll ab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pressing the [ENTER] key will "select" or "go into"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is over. In addition, the [ON] key will "abort" or "exit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environment which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rms of list maintenance, logical operations have been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keys as an alternative to the menuline functions. The [+]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dd an item to the current file. The unshifted vers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n the current "location" of the bar, while the [RS]'d version ad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fter the bar, and the [LS]'d version adds the item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The [-] key will (after confirmation) generally delet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(This is also assigned to the [DEL] key) The [LS]-[+/-] key (EDIT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edit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has a customized editor which is used for all input promp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ary InputLine. In the menuline, you will see two keys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out into the [OPT]ions menu or the Scratch[PAD] quickly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for details). The [OPT] key may also be assigned to a different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ON] will provide an "Abort Edit?" menuline prompt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has been modified. Note also that arrow key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[Alpha] key will generally search the selected list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for a string to find, FIND will show either "Ignore Ca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Case" at the top of the screen. Pressing the [CASE]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ne will toggle the case sensitive option ON or OFF, as i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[LS]-[Alpha], when used from the interface, acts as a "FIND 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INTERFACE KEY LISTING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listing of keys for the Scrib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 = Left Shift, [RS] =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          Move selection bar to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UP]     Move selection bar back six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UP]     Move selection bar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        Move selection bar to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DOWN]   Move selection bar forward six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DOWN]   Move selection bar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        Move up the tree of data (Fullscreen-&gt;Header-&gt;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]       Move down the tree of data (Selector-&gt;Header-&gt;Full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         Scroll the fullscreen view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8]      Move fullscreen view up 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8]      Move fullscreen view to the top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   Scroll the fullscreen view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8]      Move fullscreen view down 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2]      Move fullscreen view to the bottom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NAVIGATIONAL KEYS REPEAT BY HOLDING THEM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-[9]       Jump to datafile selector in the corresponding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se keys disabled in fullscree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X Users: Keys [3-9]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           Prompt for a jump to any port and enter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Insert a new item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+]      Insert a new item after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+]      Insert a new item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, [DEL]    Delete the selected item (prompts fo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+/-]    Edit or rename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      Search for a string (case insensitive or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lpha]  Find next occurrence of the last 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"Select" or "go into" the selected item. Also [VIEW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Abort the current function or exit the curre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ON]     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XT]         View the next page of the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']           Load OPTions menu to quickly configure Scribe (see section 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]         Load ScratchPad for quick editing (see section 4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AL]        Informational screen with version number, author info an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THE DATA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Scribe for the first time, you will be in Data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or the selector. This is an environment for handling multiple da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The number of datafiles Scribe can handle is only limited by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datafile name can be any number of characters long. (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tlebar can only display a maximum of 26 charac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 maximum of 2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creen is a titlebar which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LES P0/NP [0/0]". This is a status indicator which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files exist and what location you are in the list. It also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about the selected port being read: The number after "P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currently being read; A trailing "WP" would mean the current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ed, and a "NP" would mean the current port i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The rest of the screen should be blank, excluding the menu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Pressing [EVAL] will bring up the information scree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large the selected datafile is (if any exist), and how muc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in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ppear in the selector mode menu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]         Create a new datafile. You are prompted for a nam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can be of any length with any characters (spaces are 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, however, that the interface can not show anyth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22 characters. Pressing this in it's unshifted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the database at the location of the selector ba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). Also 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ADD]    Create a new datafile after the current position. Also [RS]-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DD]    Create a new datafile at the top of the list. Also [LS]-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Delete the selected datafile (after confirmation). Also [D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N]         Rename the selected datafile. Also [LS]-[+/-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ND]        Search for a string. Also [Alp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FIND]   Find next occurrence of the last 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EW]        Toggle between selector and viewer modes. Also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       Exit Scribe. Also [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]         Enter the options menu (see section 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VE]        Move the selected datafile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MOVE]   Move the selected datafile up one entry (key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MOVE]   Move the selected datafile down one entry (key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ND]        Send selected datafile to wire via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V]        Receive a datafile into the selected name via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mpts for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RECV]   Prompts for a name and then receives a new datafil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via Kermit. (".DF" automatically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STK]       Export the selected datafile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K-&gt;]       Import a datafile from the stack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mpts for a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STK-&gt;]  Import a datafile from the stack into the select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of these items should need explanation. Just one note: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there is a "MOVE" function, but no "COPY". This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copy a datafile by exporting it to the stack with [-&gt;STK]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mporting it to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USING THE DATA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[ENTER] or [VIEW] in the selector mode,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viewer. This is where all the functionality of Scribe comes 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viewer, all of the actual data in each datafile can be v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edited, etc. easily and quickly. Initially, there will be no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, as it is an empty datafile. A description of the menulin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how to create and hand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entries via the menuline keys, you will see the hea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the slots of your browser mode. In the datafile view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 key will switch back and forth between browser and fullscreen 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*ALL* keys and menuline options remain the same in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; they are not different modes, simply different views of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ser view displays 22 characters of each heading in a 5x7 medium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ment is done with a selection bar. The datafile name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bar, and arrows in the title-line appear when there are mor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belo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screen view displays 33 characters per line of text in a small 3x5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hich supports lower case (!!). The header is shown in the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urrent line location in the current entry (i.e., wha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entry you are viewing, out of the total number of row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ata is displayed in the small font with fast ML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in the title-line appear when there are more lines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Pressing the [8] key will scroll this display up,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2] key will scroll this display down. Pressing [LS]-[8] and [LS]-[2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page-up and page-down, respectively. In addition, pressing [RS]-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RS]-[2] will move you to the top or bottom of the display.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signed to handle (potentially) very large entries (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entries over 1000 lines long!). The page-up and page-dow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eat and make quick movement to different parts of the entry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all these navigational keys only work in fullscreen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creen is saved when you exit Scribe in fullscreen 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location is reset whenever you return to the browser vie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ort changing keys [0]-[9] are disabled in the fullscreen vie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onfusion or accidental port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each menu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]        Edit the selected entry. Also [LS]-[+/-] (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         Insert a new entry at the current position.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for a "header", which is to appear in th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and as a title in the fullscreen view. After tha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for the data which will go into this entr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N] at any time aborts creation. Also 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ADD]    Insert a new entry after the current position. Also [RS]-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DD]    Insert a new entry at the top of the current datafile. [LS]-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Delete the selected entry (after confirmation). Also [D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ND]        Search for a string. Also [Alp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FIND]   Find next occurrence of the last 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SEL]        Toggle between selector and view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       Exit Scribe. Also [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]         Enter the options menu (see section 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VE]        Move the selected entry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MOVE]   Move the selected entry up one position (key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MOVE]   Move the selected entry down one position (key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RT]        Sort the current datafile alphabetically (afte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UCS]       Convert the current entry to upper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STK]       Export the current ent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K-&gt;]       Import an item from the stack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selector mode, very little explanation should be needed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However, a few notes: Only the editing of the data pa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uses the external editor. The rest of the prompts are done with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input routines. While editing this data, use the NEWLINE key [RS]-[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more lines. If you enter all the data in one long lin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truncated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USING THE SCRAT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data into Scribe, sometimes you want to enter a certain phr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words more than once. To save time while doing thi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atchPad" available in all input prompts. For example, let's s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hone book, and you want to include "Los Angelos, Californi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riends' addresses. This would be a bit laborious to typ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string in the ScratchPad, you can insert it in any promp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. Other uses may include frequently searched for items,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binations you don't want to have to look up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tchPad can be edited from the Scribe browser by pressing the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During an edit (while using the supplied editor), you can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Pad by using the [PAD] key in the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view the ScratchPad, it will list six rows of text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lank). These rows are labeled [A-F], and the six [A-F] menu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each row. To create a string, use the left-shif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key. A normal prompt will come up, and you can enter anything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paces, newlines, etc. To blank a string from the ScratchP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ight-shift and the menukey. Pressing a menukey by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xt in the corresponding slot right in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leaving the cursor one character after. Finally,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ON] will return you to the editing prompt unchang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Pad entries are stored in SCRIBEpar, and will remain ther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m or rebuild SCRIBE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list of key definitions in the Scratch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-F]         Insert the corresponding string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-F]    Create/edit the correspond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A-F]    Erase the correspond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Return to the editing prom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Return to the editing prom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ON]     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CONFIGURING SCRIB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Scribe can be setup at any time by pressing the "OPT"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ne, or by pressing the ['] key when in the browser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of all six options and allow you to quickly edit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ne will change to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D] [ALPH] [SORT] [SEL] [BZ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f these keys will configure the option. (When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menukey, the option is considered to be toggled "ON")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r [ON] will save the options and return to the previous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what each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D]  Define an external editor. When you press this to togg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you are prompted for an editor name. You may enter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name here. The major popular editors (StringWriter, ED, 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ED) are assigned keys in the menuline. Simply press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will replace your editor command with the prope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he respective editor. If an external edit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is key will change the editor to "Normal"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editor already in 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ternal editor *must* take a string from level1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upon exit. If there is any change in the stack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/less items, different items, etc), Scribe will abort the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will not be saved. Therefore, if your editor leav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 string (i.e. also a cursor location), you must writ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change the stack and define that as your edi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, &lt;&lt; EDITOR DROP &gt;&gt; to get rid of a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PH]   Toggles the InputLine default Alpha status. If [ALPH]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wer", when you enter any inputline, the alpha key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wercase first. Useful for those who enter mostly lower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RT]   Toggles auto-sorting of the database. If toggled [ON]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ally sorted after any modification is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for phone books and other sor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]    Toggles auto-loading of the selector. If toggled [ON], Scri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put you in the selector on *every* loa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previous state. If [OFF], you will return to the *exact*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in when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Z]     Toggles automatic BZ compression/decompression of the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oggled [ON], Scribe will automatically compress your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 before it is saved. If you wish to compress or decompres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datafiles, simply change the BZ setting and then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file; Scribe will automatically update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file. Also note that Scribe will always try to de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datafile, even if the [BZ] option is toggled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view compressed datafiles without using the [BZ] op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BZ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cribe can find BZ if it is in any port, the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current directory of usage. However, it must be named "B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at is all Scribe will look for. If BZ is not found, Scri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n error message stating so. Also, it is significa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at Scribe's speed is not affected by the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files. Compression/decompression only happens when a data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pened" or "closed", and therefore all viewing/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 fast as with an uncompress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]   Define the port Scribe is currently accessing. For GX us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ny number between 0 and 32; for SX users,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between 0 and 2. Nonexisting ports are allow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not be able to create any data. The port can be mod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except while changing options from an edit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 change is made, the selector is reload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files in the specified port. Pressing [ON]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configurable option is available, but not from the [OPT]ions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ggle key is displayed whenever using the [FIND]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SE]   Toggles the case sensitive find. If this setting is set to "Ma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cribe will attempt to match case exactly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case is ignored. [Note that the status o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when you perform a search, and you ar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ing it on the f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in Scribe are trapped and handled cleanly. What follow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ome of the more common messages, in cas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their exac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Parameters!"      The information in SCRIBEpar does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ctual information in the datafile.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ld mean the datafile was modifi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ibe] The selector will now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Port!"            Appears while editing the port in [OPT] [PO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te simply, it means that what you ente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be used (i.e. Out of the 0-32 range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DataFile!"        Appears when attempting to open a data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lector; This error message will be sh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tent of the stored datafile is not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a compressed list. (i.e. some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file has been stored under a datafile'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ditor Not Found!"        There was a problem loading the defin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. Edit has been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ufficient Memory!"     Memory was too low to perform the specifi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Room in Port!"         The DataFile you have created is too bi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red in the designated port. (Note tha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left on the stack) To check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king datafile vs. the available por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the [EVAL] key at any time in 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In Use!"           Most commonly appears when dealing with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files; it means that some other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locked" the old datafile from being pur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ew on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 Not Available!"      Most commonly appears when dealing with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files; this usually means that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is write-protected o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defined Name!"          Most commonly appears when viewing datafil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ly means that the defined data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or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Z Not Found!"            Appears when Scribe attempts to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ompress a datafile, and is unable to fi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BZ either in HOME, the current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active library. If Scribe wa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 the datafile, it will simply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ist. If Scribe was attempting to de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file, you will not be able to access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Z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ATA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ection 4.2, Scribe stores its datafiles in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The options and previous locations are saved in the 'SCRIBE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afely encoded as Library Data and stored in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ver attempt to modify this parameter file directly, as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Scribe to crash. However, if you suspect that y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mehow became corrupt, feel free to delete it and reload Scribe.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etect the absence of SCRIBEpar and create a new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each database is incredibly simple, as to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edit on the calculator, as well as modify and creat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Each datafile name *must* end with a ".DF" (for DataFil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Scribe will not be able to detect it upon loading. Data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$ $ $ ... $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$ denotes a string. The first line of each string is assum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", and the rest is displayed as the actual 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WARNING: Putting anything in a datafile other than strings of tex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cribe to crash and/or lock up! If you are editing your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please make sure that you do not accidentally leave a no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ORGANIZER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s of the Organizer PIM library after v1.0, ORG will use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TODO/PHONE managers. To accomplish this, special hooks have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. These hooks will save the previous SCRIBEpar settings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suit the set mode, execute Scribe, and then restore sett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The hooks should not interfere with normal operation of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ORG. Note, however, that the TODO/PHONE manager datafiles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regular datafiles outside of OrgDATA in Port 0 (which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DO hook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SCRIBEpar settin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for Todo Manager datafile in Port 0, creating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y browser view and lo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Scribe with the TODO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ore all previ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urn to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hook will do all of the above, except it will use the Pho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and also turn the AutoSort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Scribe from your HP48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Scribe to remove all old datafiles; optionally save a cop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with [-&gt;STK] in the selec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he hidden parameters file by running [SCLN] and answering [Y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port ID in the form :PORT:1155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Scribe is stored in port 0,  enter :0:1155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DETACH button (either by typing in by han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-library, DET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the PURG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should now be removed from your calculator. If you st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in Use" error, try turning off USER mode and switching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ccasionally, if you have used Scribe extensively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warmboot (ON-C) before it will 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out to Arnold Moy, who wrote the original code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viewer are based on. In addition, Arnold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help in my learning assembly, which has in turn benefited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. Thanks Arn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deserve thanks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Chiang       : Beta testing, na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   : Jazz, hacklib, and many of his other excell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ade much of the cod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 Hess       : Invaluable beta testing; many suggestions an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orn          : List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niel Rawlins   : Sample browser code, which inspired me to writ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ibrary; beta testing, port switching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    : Beta testing, dynamic port [un]lo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: Beta testing, row inversing sample code, 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ine counte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8/12/9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10.lib [1155] code by jack levy [levyj@engin.umich.edu], 08/12/96, 11:34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