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 Psychro.doc version 1.1, Aug. 4, 1993 J. Weis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ro for the HP48 S and G series calculators, (c)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eisbin, is a program for doing psychrometric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ions. Both SI and English units are supporte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consistent with the HP48 Equation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entirely in System-RPL,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ro 1.1 is distributed as a library with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6, approximate size 8 Kbytes. Psychro is "sharewa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U.S. to register. Send check to James Weis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West Broadway, New York City, New York, 10013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sw@well.ca.sf.us or 73457.34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full document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examples. Future versions may include a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a fast repeatable key action to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bar (hold down any of the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DISCLAIMER: No claims or guarantees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ness are in any way made or implied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copied and distribu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ccompanies it, and no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 UP YOUR CALCULATOR'S MEMORY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 am in no way responsible for any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r misuse of this program. (Etc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ro v1.1 is distributed as an auto-attaching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1766, size 8144.5 Bytes, checksum 70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, first transfer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11.lib to your machine using Kermit in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both the HP48 and the host machine.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the stack, by pressing the menu ke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abeled Psych11.lib (only PSYCH will appear i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thi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766: P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port you want to store the library i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t 0 doesn't get backed up when you us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o you might want to use port 1 or 2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ery backed card in one of those.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(e.g.: 1) and then press STO. Then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f and on again. The screen will flash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again when the '48 reconfigures itself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key, (right shift 2 on the GX) and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 until you see PSYCH on the menu. If you don't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n't been installed properly - try again.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go to the MEMORY menu on the SX, or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the GX. Enter 1766 on the stack and press DE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RGE the library by doing :port#:1766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make sure that you hav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wish to keep your data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ro "auto-attaches" at start-up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directory, including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naged to install Psychro correctly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at you wish to run Psychro from. Now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 from the library menu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a display with the title PSYCH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y Bulb &amp; We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y Bulb &amp; Rel H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y Bulb &amp; D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y Bulb &amp; Hum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y Bulb &amp; Vap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item will be highlighted (not the title). Press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he set of knowns you want to use.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rrow keys, you will get to the next "pag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the one item Chang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llow you to select either SI units (flag 60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Glish units (flag 60 set). HELP brings up 2 pages o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allows you to look at the results of your calculat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ttached) and copy them to the stack if desired (see V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). GO is the same as ENTER and means "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now". EXIT quits the program. More detai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Carry out the selected calculation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ata in either SI or ENG units. PSYCHR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its computations internally with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ppends either SI or ENGlish uni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mode. You can append units at the promp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ignored - only the real part will be u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true even if you use the interactive stack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result into the command line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in SI mode, entering '75_psi' at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will be interpreted as 75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culation is done, you will automatical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S menu/display, and you can scroll around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select the data. Press ENTER or -&gt;STK to copy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answer when prompted "copy what data" (one 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VIEW to see the selected data if not all of it i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AIN to exit VAR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pressure, and then use VA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ing any calculations, all the results will b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e new pressure and will therefore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calcs: These are the same as above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wo sets of data (State 1 and State 2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t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olumes at each state are coverted to a ma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ie using the density at that state) and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 the total mass, which is then conve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t the final mixture condition. That's why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will usually differ from the sum of the 2 volumes giv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quit the program. EXIT can also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backspace key or ON (AT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press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                 next item (with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    previous item (with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down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             next 6t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up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                        prev 6t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down-arrow       go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up-arrow         go to first (top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shift OFF              pauses program and turns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f. The 48 will beep when re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sume the operation of Psych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ro creates a global variable (library object)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PAR, to which it saves the last results of your ca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is written and read using utiliti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Raymond Hellstern's LIB library generator/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(thanks to Raymond and Detlef Mueller for RPL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brary ID (1766) is encoded in psyP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't be changed by simply d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editing $ROMID.  If you need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'll send you a recompiled lib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start Psychro if you always wan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same directory (eg mydi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ATH \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HOME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RO p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data within the following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bulb, wet bulb, and dewpoint temp: -60 to +70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: 25 kpa (&gt;+10,000 feet) to 200 kpa (&lt; approx -2000 feet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Humidity: 0 to 100%  (see note 1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Ratio: 0 to .28 kg/kgda (see note 1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 Pressure: 0 to 32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ate: 0 litres/second to MAX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be innacurate or produce errors at extr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value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Most psychrometric programs will not allow 0 to b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por pressure, humidity ratio, or relative humidity,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ectly dry air, "dew point temperature"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have allowed this input, and set the dew point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olute zero. DO NOT INTERPRET A DEW POINT TEMPER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 TO BE VALID DATA. Use your common sense,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ata which does not make any sense, such as negati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por pressure, humidity rati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sychrometric "chart" is inherently inaccurate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, and will not agree with this program at extrem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 temperatures or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Psychro converts all input to SI and does it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SI, then converts back to englis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input a temperature, for example, of 70 deg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at its changed to 69.999999 degree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for engineer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RAE "Book of Fundamentals"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ro has been tested on rev "B" (SX) and rev "M" (G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and should run on all models.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s are used, but please, PLEASE, 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your data BEFORE running Psychro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eisbin 115 West Broadway, New York Cit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3, U.S.A.  email:jsw@well.sf.ca.us (James Weisb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57.34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