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TRIX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writer replacement by Arnold Moy (c)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  Copyrigh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  The MATRIX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2.1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Installing and Removing the MATRIX Libr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  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  Universal Font Library (U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3  User Key Ass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4  Jav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  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 Explanation of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W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3 Explanation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3.1  Matrix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3.2  Edit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4 matrixPA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Resource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Copyrigh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MATRIX package are copyrighted(c) by Arnold Mo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tained in this package is provided as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fore contains no warranty of any kind.  Should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 defective, you and not the author assume the entire cos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and repair.  This disclaimer of warranty constitu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 part of the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The MATRIX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library essentially replaces the built-in matrix 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ntirely written in assembly language, all aspect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stly improved upon when compared to the built-in matrix 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very large matrices can be created and edited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gnificant loss in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upport for real and complex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ulti-elem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cell copy and paste func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ast row and column inserting and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variable scroll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variable column wid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ast editor (EDL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user settings saved up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orks on all HP48 models (S,G,SX,G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orks from any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and Removing the MATRIX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library requires at least 13.5k to install and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lled the Universal Font Library (UFL)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send the library to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put a copy of the library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enter the port number to store the library (0-33 GX, 0-2 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here is an example of the stack setup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  Library 1019: M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at this point, press [S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perform a warmstart with [ON][C] or turn on and off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erase the variable containing the library.  eg. 'MATRIX10.LIB'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read the next section for the Universal Font Library (U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Universal Font Library (UF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library requires the UFL to be present.  Read the UF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rom the UFL package (included)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FL package, one of two libraries must be present.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fl1.lib or ufl3.lib and not ufl2.lib because the MATRIX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FN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installed one of the UFL libraries, install it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end the library(ufl1.lib or ufl3.lib) to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put a copy of the library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enter the port number to store the library (0-33 GX, 0-2 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here is an example of the stack setup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   Library 257: UF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at this point, press [S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perform a warmstart with [ON][C] or turn on and off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) erase the variable containing the libra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The MATRIX library is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 User Key Assign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command can be assigned to a specific key for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apid access.  Here is an example to replace the standard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used for the built-in matrix wri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&lt;&lt; MATRIX &gt;&gt; 51.3 } STO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HP48 manual for more information on User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Jav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Java v3.0 or higher installed, [rshift][ENTER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execute NEWMAT and [down-arrow] will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:0: 1019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:0: 1019 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- either starts a new matrix if no valid matrix exis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level 1 or edits a valid matrix on stack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AT - starts a new matrix, no stack argument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MP - erases matrixPAR from hidd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Explanation of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dit the current highlighted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py the current highlighted cell contents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aste the clipboard contents to the current highlighted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ve the highlight cursor right after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unction active indicated by box displayed in menu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orks in conjunction with RTN, see R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\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ve the highlight cursor down after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unction active indicated by box displayed in menu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orks in conjunction with RTN, see R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hen RTN and GO&gt; are activated(box displayed in menu key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ast element in a row has been reached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first column of the next adjacent row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hen RTN and GO\/ are activated(box displayed in menu key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last last element in a column has been reached,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will return to the first row of the next right adjac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TN can only be activated when either GO&gt; or GO\/ ar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lete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 a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lete a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ake the column width nar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re column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ake the column width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less column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how dimensions, hold key 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3 speeds for scrolling and key repeating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essing this key cycles through the differen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speed is indicated in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&gt;=slow    &gt;&gt;=medium    &gt;&gt;&gt;=fas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oggle between vector mode and matri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hen vec is on(box displayed in menu key), one row arr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as vectors [1 2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when vec is off(box not displayed in menu key), one row array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as matrices [[1 2 3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Explanation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 Matrix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lt;WID   |WID&gt;   |DIMS   |SPEED  |UP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JMPUP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COPY   |PASTE  |LEFT   |DOWN   |RIGH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JMPLEFT|JMPDOWN|JMPR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EXIT           |NEG    |1E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alpha  |7        |8        |9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(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lshift |4        |5        |6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shift |1        |2        |3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EXIT   |0        |.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non-shifted/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lef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righ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ID - make the column width nar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&gt; - make the column width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MS - show dimensions, hold key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- 3 speeds for scrolling and key repeating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sing this key cycles through the differen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peed is indicated in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&gt;=slow    &gt;&gt;=medium    &gt;&gt;&gt;=fas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- move highlight cursor u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- copy the current highlighted cell contents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 - paste the clipboard contents to the current highlight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- move highlight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- move highlight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- move highlight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UP - jump to the extrem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LEFT - jump to the extre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DOWN - jump to the extrem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RGHT - jump to the extrem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-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 - negat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E -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 - complex number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- 9 -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  Edit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RIX library incoporates EDLIN, the one line editor.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cription of the relevan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A      |B      |C      |D      |E      |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G      |H      |SPEED/I|J      |K      |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M      |N      |O      |P      |Q      |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S      |T      |U      |V      |W      |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EXIT           |NEG/Y  |1E/Z   |DEL    |B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DELLINE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TOGOVER|DELRGHT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alpha  |7        |8        |9        |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(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#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lshift |4        |5        |6        |*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[]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_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shift |1        |2        |3        |-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&lt;&lt;&gt;&gt;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""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ABORT  |0        |.        |SPC      |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{}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: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non-shifted/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lef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righ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keys are mapped according to the standard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important keys to know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- 3 speeds for scrolling and key repeating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pressing this key cycles through the different speed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peed is indicated in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&gt;=slow    &gt;&gt;=medium    &gt;&gt;&gt;=fas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- keep change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  -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OVER - toggle between insert and overwrite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rrent mode displayed in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S=insert mode   OVR=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-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NE - delete the entire ed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RGHT - delete to the righ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 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- abort and discard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matrix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ettings will be saved upon exit.  Here is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direction and 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rix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/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 matrixPAR is stored in the hidden directory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using the ERASEM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eople have been instrumental in the develop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 of the MATRIX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Arduengo -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 Schoorl -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Kirkland - programming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lef Mueller - programming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Levy -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j Kasichainula -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 Heiskanen - programming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niel Rawlins -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aughlin - programming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Steventon - programming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1.0e to 1.0(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negate problem 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1.0d to 1.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RSTK overflow related warmstar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low memory UART buffer back-up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string reference problem during UART buffer back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auto-spacing for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rray object referenc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1.0c to 1.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xERAS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[ABO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error message to INVALI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significant digits editing problem (EDITDECOMP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enu functions while editing [WID&gt;], [WID\/] [RT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complex polar mode bug (interru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ulti-elem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remember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keys for &lt;WID [MTH], WID&gt; [PRG], COPY [STO], PASTE [EV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speed key from [EVAL] to [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arranged menu layout and added [DIMS] and [SPEED] menu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[RTN] return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display cell contents for one column fix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1.0b to 1.0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[ATTN]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xNEW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key to displ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peed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GO work more like the built-in matrix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negate sign key for EDLIN and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speed key from [+/-] to [EVAL]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source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ools - PC based System RPL and Assembly Languag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hpcvbbs.external.hp.com/dis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- HP48 based System RPL and Assembly Languag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hut.fi/~mheisk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FL - Universal Font Libr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engr.uvic.ca/~aschoorl/uf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 Moy - email: amoy@geog.u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WW: http://www.geog.ubc.ca/~amoy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