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xTools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in SysRPL (95%) and UserRPL (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bought a HP48GX I found that many of the new INFORM/CHOOSE menu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nd cumbersome.  I then attempted to use the old "SX" compatibili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ound that while they were fast, they were very un-user-friendly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developing my own small programs which perform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.  Because memory is a serious limit for all G us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e program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programs for everyone?  Probably not.  They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high school and college who need what the HP48G lacks--speed.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; If you're taking a calculus test, you don't want to wait 5 min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SOLVER to load, CHOOSE your EQ, and fill in variables with 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.  The other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but I did not write these for SX's and there are no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 of memory or damag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 and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GXT40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GXT40.LIB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GxT", and press the corresponding key.  To install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ess [NXT] twice and then "GXT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9F25h [40741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6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menu interface to most of the program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program to run by pressing it's softkey.  Pres NXT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rsed-label menus I used to caused slight display corru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val menus option in SOL v1.1 (a stack replacement program)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ersion 4.0, there is compatability with SOL version 1.5 *only*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SOL v1.5, the inverse-label menus will tell SOL no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 are using a version of SOL before v1.5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Inverse Menus flag in GXTCFG.  [SOL is an excell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replacment by Richard Stevenson.  It can be found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on HPCVBBS.EXTERNAL.HP.CO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OOLS will not run until GXTCFG has been executed;  If you run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XTpar does not exist, it will run GXTCFG and then continu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XT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ign this program to the left-shift-PRG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GXTOOLS &gt;&gt;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command lists, the name in []'s is the lab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under GX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OT is available by itself as MP40.LIB.  This library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pdated as the GXTOOLS version is updated so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ple plotter.  It has modes for both Function an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; choosing is simple.  To graph a func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ular coordinate system.  To graph a polar EQ,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(cylindrical) or spherical coordinate system.  Sele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OLAR key on the calculator (right-shift-MTH).  If the R&lt;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&lt;&lt; indicator is on the top of your screen, it mean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coordinates.  If there is no indicator, you are using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.  Therefore, you simply use the POLAR key to selec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 a polar graph.  All other adjustments ar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graphing in POLAR, it is quicker to graph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mode with [POLAR], run MPLOT.  A menu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bels for "PLOT", "STK", "NATU", and "ZO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press Plot, you will be prompted for an equation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very useful feature comes in;  MPLOT will recogniz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!  For example, if you ente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=4X^2-8X+2 SIN(4)' exactly as shown (the space before S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ed; it is actually optional), it will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=4*X^2-8*X+2*SIN(4)' and graph properly.  If there is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you enter, MPLOT when beep and return the equation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diting at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known limitation to the identification I have cre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equation 'Y=5+X(18+X)' it will not inser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.  This is because the expression 'X(18+X)'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as (18+X) being a function of X.  In order to grap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, you would have to enter it as 'Y=5+(18+X)X' instea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if you are multiplying a variable by something enclosed in ()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put the variable AFTER the ()'s and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limitation to this is that something such as 'XY'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NE variable, not two multiplied together.  If you are multipl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you must insert the '*'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our different butt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ulti-Plotter (PLOT)] :: When you select this, you are prompt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number of "Y=" (or "r=") equations.  Note that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-keys are now labeled with a menu with 6 commonly used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entry.  Enter as many equations as you like and press the [ON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re done (pressing [ON] at the first prompt aborts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 resoluation is then changed to that specified in the GXT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ed by GXTCFG) and graphs like usual.  For Functions,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0.2 is recommended.  For Polar Graphs, 0.1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ack Graph (STK)] :: Stack plotter grabs an equation off of level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ck and graphs accordingly.  Flags set by the NATU and ZOOM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see below).  This is useful if you've used th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o create an equation you want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atural Graph (NATU)] :: This is for plotting equations in thei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.  When this option is toggled on, the prompt for an equ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'', in which you can enter your own EQ in any format.  Aft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quation can be made into a function (such as a line '3X+5Y=19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'3X+5Y-19') then Y will be isolated from the equa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graphed in FUNCTION (or POLAR) mode.  If the equat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Y, (such as 'X^2+Y^2-3X+4Y=12') then MPLOT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IC graphing mode and graph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you use NATU, you must make sure that there are both an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 (or r/theta) in the equation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uple of notes concerning the FUNCTION/CONIC graphing: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is fully supported here, so there is no need for *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'X*Y' somewhere in there (see the intro to MPLO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if you enter a "conic" type equation in Polar mod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witch to Polar and graph this EQN as if it was in rectangula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Natural Plot with Polar graphs, make sure that y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viable polar one, since there is no CONIC POLAR grap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Zoom Graph (ZOOM)] :: Toggling the ZOOM button on will cause the Y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utomatically calculated to the first equation entered. 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light pause before drawing while it does this) One note: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range calculations for C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wo user flags, numbers 45 and 46, which ar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and re-cleared on each execution.  For you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5:  Temporary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6:  Determines if an entered equation requires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lags are used to determine the characteristics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7:  Determines whether or not the equation will be auto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48:  Determines whether or not the program will auto-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plot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ollowing command:  &lt;&lt; MPLOT &gt;&gt; 6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[QS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er, cleaner equation solver.  I use this for easy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and solving of equations.  This way I can store each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variable, press the key to view it, and if neccessary, solv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simply put an algebraic equation (with '' delimiters) in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stack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LVE will either deleted the variables created, or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directory (see the section on HIDDEN for more information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is determined by the option in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eparing the proper environment for the variab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ads either SOLVR or MSOLVR, depending on what you pu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ata on level 1 of the stack is an algebraic equation, it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R.  If the data is a list of EQNs in the { '' '' ... '' } for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m into MSOLVR.  In the QSOLVE environment, you can press C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[M]SOLVR if you change the menu.  Pressing RIGHT-SHIF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EQ, variables, and their content.  Pressing [ON]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cleans u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LVR environment, each variable is assigned a soft-ke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to level 1 of the stack and press a variable's key to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value.  Press right-shift-variable to view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and left-shift-variable to solve for that variabl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use RIGHT-SHIFT-VIEW while solving, which will quick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ation, and values of all variables.  In the MSOLVR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 in all equations are assigned keys just as in SOLV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solve for a variable in the same way, but when you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 value, the key label becomes inversed on the screen. 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variable is used in the previous solve, a small box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In addition, you can use right-shift-ALL to view the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olved for so-far, and left-shift-ALL to attempt to sol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s.  This obviously will not work if you have not assign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s.  For more information on MSOLVR, read section 25-6 in the 48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 of using the MSOLVR on Heron'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's=(a+b+c)/2' 'k=�(s*(s-a)*(s-b)*(s-c))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equation into QSOLVE will load MSOLVE, as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{ K A B C S } to keys.  Entering values for A, B, and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ing left-shift-ALL will first solve for S, and then K.  I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ant, pressing left-shift-K will automatically solve for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it to fi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o exit this program, you &gt;must&lt; press the [ON]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ne.  The program makes a temporary key-trap for the [ON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ed, it will automatically return you to your origina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temporary directory and all temporary variab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solve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change to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&lt;&lt; QSOLVE &gt;&gt; 6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BLE [TA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ble is a useful function I noticed is missing in HP calculato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able of values.  This list can enable you to quickly ass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ttern in the numeric values of a function.  When the program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rompt is for the equation to examine in a 'Y=' for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nter one (using the menu if you wish) or press [ENTER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ell the calculator to use the equation currently in your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 It will then prompt you for the starting value of X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 value of X (default 10).  The next prompt is the step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fference between each number X the Table will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 (auto) will attempt to create a 9-11 row matri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evenly incrementing numbers in the range you entered. 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loaded into the matrix writer, column 1 being X values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e Y values.  You may wish to press WID# until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to view mor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able supports "natural multiplication" identifi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entering 'Y=3SIN(2X)' will process properly.  See MPLO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error checking of your current equation.  If you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EQ variable, and the EQN 'X+3*Y=Z' is stored, it will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 This feature was added just for convenience if you are grap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zing, and manipulating the same equation.  If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, ITABLE will exit with an error and there will be a lot of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ter symbolic numbers or expressions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'' delimiters.  Here is an easy example (in RAD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:  'Y=SIN(X)'           First X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Rate:  '�/2'               Last X:  '2*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ter the above values (with proper delimiters)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with corresponding numeric values of [0, 0] [�/2, 1]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program #Q��, you may want to run it on the matrix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ic results.  [NOTE: Because the equation is entered by the us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unctions are UserRPL equivelents, and therefore can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real functions characteristic of SysRPL commands. 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very close approximations which the HP retur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en using Trigonometric commands.  For example, the S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PI is returned as -1.02E-11, which is actually 0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se lengthy decimals sometimes result in addi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off, a list using symbolic steps may end prematurely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orked around by assigning the LastX to be '2*�+0.5',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stop counting at '2*�'.  However, it is much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 to create the same list in DEG mode with steps of 9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X of 360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[SI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but useful program for simplifying equation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EXCO program floating around, it is written in Sys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runs EXPAN on an algebraic equation in level 1 until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equation.  It then runs COLCT until it has no effec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unning, FAST is called to increase efficiency.  [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ST for more information] This program then effective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quation as much as the HP48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'X*(Y-Z)^2+2*(X-Z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'XY^2-2XYZ+XZ^2+2X^2-4XZ+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ication takes 13.51 seconds on my GX Revis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symbolic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following command:  &lt;&lt; SIMPLIFY &gt;&gt; 6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er polynomial solver.  Yes, this feature is alread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HP (right-shift solve, solve poly) however, I found it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hrough any inform menu.  So this is a quick way to find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polynomial which requires many less key strokes;  Ru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efficients separated by a space (the [SPC] key), and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[S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olynomial division program.  This performs wha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synthetic division.  For example, to divide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^4-3X^2+4X+2" by "2X-1", you simply enter the coefficien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when prompted and the X value to divide by afterward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nter "1 0 -3 4 2" (without the quotes) for the coeffici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1/2' for the x value to divide by.  What is returned i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ficients of the new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complex numbers works just the same; enter them as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olar coordinates in the (x,y) format.  All resulting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r complex, will be returned i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[HI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simple program to enter the HIDDEN directory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es not know about this directory, the HIDDE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-character directory off of HOME which is used by the 48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s and Alarm information.  (And possibly other misc data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ything you want in this directory, but you must NEVER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s this will result in a loss of memory.  The hidd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QSOLVE to store variables (when toggled on via GXTCFG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program, you can then delete or edit any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Be careful, if you use many variables, you ma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a significant chunk of memory after a while.  To us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.  To return to the home dir, just like any other dir,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PURGE will not operate correctly in the hidden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valuation will not call internal commands.  If you are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turn off user mode and use the PURGE key as norma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using PPURGE when you are not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VS [HID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HIDEVS was totally re-written from all prev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VS will hide any variables in any directory from view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them, recall them to the stack, and store information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sual.  Any hidden variables will not show up in the memory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key, or VARS list.  Execution of HIDEVS is simple; 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you want to KEEP (not hide) and place it on level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of doing this is starting a list (with the {} key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and then pressing each soft-key associated with the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HIDEVS will them reorder the variables you select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them, and hide all remaining variables.  To "awaken"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put 0 on level 1 of your stack and press HIDEVS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handy to hide your GXTpar file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ing IOPAR, PPAR, ZPAR, EQ, EXPR, etc files in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isplay consumes 11% of the CPU processing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written by Detlef Muellor, turns off the display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gram on level 1 of the stack, and then restor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, this routine was integrated into Simplify, but I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be useful for other things, so I extracted it and mad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alone program.  It can be used with any program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visual display.  If a command interferes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it may require you to blindly turn the calculator OFF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If this still does not work, 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ssword protection program for your calculator. 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 as such programs as CodeLock and Gateway, but they are 2k+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150 bytes!  You can break through it using hardware re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eant to keep out HP-Hackers;  but I have made it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PL allows without creating a key-trapping environment. 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, there is no way to break past it by just hitting random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CKER will run, you must configure it in GXTCFG.  See GX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se settings.  Use right-shift-DO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 when you create an opening screen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Joh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mportant is that it is 3 lines or less and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.  If you choose so under the INST button, Lo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itself to the OFF key.  Then, to turn off the calculat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USER mode, and turn it OFF like normal.  When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LOCKER will run.  You can change your password or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nside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r will not be accidently "unlocked" if you set alarms; 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larm ("") then the alarm will act like usual, and after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essage will be displayed at the top of the screen. 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ft in locker and still need to enter a password)  S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arm (&lt;&lt; &gt;&gt;) will no longer work;  When the program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commands to the stack without parsing, leaving Lock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each command in your program is fed to Locker as a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Setting a program alarm with Locker enable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t to turn itself off a few times when you turn it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the "invalid" passwords).  So if you wish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, you must disabl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RGE [PU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 and sweet replacement for the PURGE command.  I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have many a time PURGED a variable or item on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 as a result of hitting the wrong key.  Execution of P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either a list of items to purge or an id [''] on level1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, PPURGE puts either a PURGE or PGDIR comman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pending on if the item to purge is a directory) and sends an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prompt.  Press EVAL to continue, or you can just DROP th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PURGE key.  To do so, change to us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PPURGE &gt;&gt; 5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CFG [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figuration program for GXTOOLS and *must*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ograms will function.  There are six options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unction 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solution to plot functions at.  Recommended is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lar Res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solution to graph in poler.  Recommended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ean Sol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determines whether or not QSOLVE will PURGE unused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m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Alpha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checked, alpha will come on automatically at startup in Lo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"opening screen" for LOCKER.  Whatever i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up in the first three lines of the scree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er.  The only restriction is that it must be less than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[right-shift-.] to create a new line.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previous to v4.0 and want to keep your old display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ress the [CALC] button on the field, put LOCKDS on level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OK] to transfer it into GXTpar.  LOCKDS and LOCKPW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the password for LOCKER.  The default is "GXTLockerID &gt; LOCK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et the password as LOCKER.  The prompt "GXTLockerID 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given, and the user must input LOCKER.  In other wo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y password of any size containing any character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move or edit the "GXTLockerID &gt;"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tton labeled "INST" on the menuline;  Press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key definitions for GxTools.  The program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tall all four user key assignments [ GXTOOLS, QSOLVE, M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, PPURGE ] to the keys described in their respect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ome people do not want password protection, you are promp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LOCKER.  When key assignments have been made, you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XTCFG.  Note that all key assignments are plain UserRPL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able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modifying the configuration, press ENTER 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stored in the file named GXTpar in the HOME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MODIFY GXTPAR!  If any there is any corruption to GXTpa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"reset all options" from GXTCFG.  If GXTpar prevents GX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oading, you must delete it and rerun GXTCFG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GXT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about screen which contains my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8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GxTools is stored in port 0,  enter :0:108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 (make sure USER mode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 should now be removed from your calculator.  Occasionally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GxTools extensively, you may have to do a warmboot (ON-C) befo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, there is much credi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elped me when I was still learning to program. 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uck : Many SysRPL routines and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g M. Boston : Parsing of algebra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h Arnold : The menuline in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: Inverse labe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niel Rawlins : "OK" and "CANCL"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have comments and/or suggestion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acklevy@aol.com.  I can also be found on IRC (#HP48) occasio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levy".  This library is supported and any reported bugs will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[01/12/95]    - Pre-release in UserRPL, director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[02/26/95]    -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TABLE, SYNTHETIC and SPEE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solve and Hsolve now handle multipl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plot rewritten to handle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ugs fixed, code converted to 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[03/30/95]    - ITABLE improved; now takes EQNs from EQ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well as containing defaults and auto step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ABLE now also includes a CST menu of 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tion, error trapping has been ad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ss of your C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PLOT now supports both function and pola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dding polar graphing, much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was re-written.  Code is now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Graphs now prompt a plain '' instead of "Y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error trapping has been added; Pressing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at a prompt or entering an invali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w exit properly, return your CST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rt.  (Previous EQs will remain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NTHETIC has been completely re-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ed.  Code size is down 70% (only 230byte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t is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TRIM program replaced with HI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KUP program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NST program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SOLVE/HSOLVE exit keys now changed t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LY re-written; a small program is now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INST installation program added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a [03/31/95]   - Minor stack modification bugs in MPLOT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[04/11/95]    - Much of the code converted to SysRP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IDDEN converted to SysRPL.  19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IDEVS re-written in SysRPL from the groun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hides variables in sub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KER rewritten in SysRPL.  Now small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much more secure.  Alpha automatically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rompted for the password.  Promp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ust re-run LINST if you used LOCK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NST now loads your previous welcomin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run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PLOT completely rewritten in SysRPL.  Now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, and no more CS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ON] key now finishes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Line Plot" renamed "Natural Pl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ch more error trapping and much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atural Plot" prompt changed to an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returns to the directory it was execu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TABLE converted to SysRPL.  No more C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move to HOME when run.  Much more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SOLVE temporary directory changed to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to avoid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SOLVE/HSOLVE now uses CST key to return to [M]SOLV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BOUTQT program converted to Sys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rotective PURGE (PPURGE) added to library,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by Q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TOOLS now exits properly (no unintentional E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ould it be? Yes, this version is smaller than v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[04/17/95]    - MPLOT will now recognize natural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ing 'Y=4X^2+2 SIN(2X)' will graph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error checking of EQN's installed;  Th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ation is now returned for re-ed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ural graph prompt changed back to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box replaced with a faster menu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nu selection remains after plotting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 to graph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structure re-organized;  loading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TABLE now also supports natural multi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ered equation is invalid, i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-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which did not allow symbolic limits/step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mit InputLines' algebraics are now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TOOLS replaced with faster menuline sel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ore convenient, as the menuline will rem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one or more program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IDDEN now displays variables after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[05/09/95]    - Library renamed GxTools due to large expansio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Tools was created when the entire library was unde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size; it hardly fits the descrip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PLOT routines reorganized, slightly faste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paration and 150 bytes siz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sol" label changed to "Nat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corruption when ISOL disliked an equ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ural Plot will now switch to CONIC graph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entered equation is not a FUN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, a new menubar with more Y's is n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NATU mod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flag 1 (General solutions) is now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ng to ensure the entire conic grap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unsupported addresses removed from cod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er preparation and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olution is now adjustable via GX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 Plot now recognizes the Natural and Zoo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line adjusted;  PLOT and STK are now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executors, while NATU and ZOOM will toggl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by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PLOT now released as individual library, MP40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TABLE now aborts when [ON] is pressed,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rabbing an equ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PURGE re-written in SysRPL, now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"PGDIR" if the item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to GXTOOLS menu as "PU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XTOOLS/MPLOT menus now "SOL-aware";  If Ov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urned on under v1.5 of SOL, SOL is inform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odify the display.  There should b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Oval menu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IDEVS now displays the VAR menu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MPLIFY rewritten in SysRPL; now 100 byt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GXTCFG configuration program added; GXTOOLS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XTpar parameters file for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QSOLVE and HSOLVE combined into one program;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by using GX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CKER now stores it's information in GXTpa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OCKDS and LOCKPW.  Code compressed and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ightly faster.  Alpha is configur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XTCFG options.  LINST removed fr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Key installations integrated into GXTCF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XTINST program removed fro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PEED renamed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xtensive documentatio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are upgrading from a previous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run GXTCFG to update key configu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40.lib [1081] code by jack levy [jacklevy@aol.com] dated 05/09/95, 6:22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