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  *    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      ******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*    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acke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I - The Login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6 by van Hauser/THC of L.o.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    *****   ****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***  **   **  *****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 **  **   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**  **   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**   **   **  **      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***   **   **  *******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    *****    ******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IN HACKER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BLIC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ine program for hacking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up to 3 dictionary files PLUS 3 Brute Force Generat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e 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: This tool is for Sysops &amp; SysAdmins only to check it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ystem. Don't do anything illegal with thi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oftware formats your harddisk, crashes your computer, lets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de, fucks your girlfriend and kills your dog - sorry, i don't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do THIS, but you do everything on your own risk 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a good script and/or a successful one then send it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 : vh@camp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need more commands etc. tell m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 &amp; SENSELESS existance of a Login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is hack utility is neat, flexible etc. but you may ask wh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ed and use it. It seems that it's only a program for "lamer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omers who think about using this program to hack governem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way to all successful ha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most systems are surveilled and when many failed logi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ncountered security functions and alarms are trigg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could be a one-way-ticket for novice hacker to j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may happen - and sure that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ats the same for BBS hacking, after 10 tries the syso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ed and know whats going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unix there are possiblities to check for correc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riggering logs &amp; alarms but you can do this too with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ohup + &amp; command to run them while you ar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se AREN'T the thing to use this Login Hacker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eeded this 2 times in lif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: An old telekom computer system, which allows you to do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: A unix system which could only be reached from a telnet pla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 couldn't use the rare known possibilty to hack without al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dared to do it with triggering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much for writing such a big and flexi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le searching for an already written one, i never found one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i asked told me they searched too for this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everyone who's into hacking tried once to find su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toll free scanner or carrier scanner can image at least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ere he could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you want to use it with the risk of triggering alarms in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to a closed system because you haven't got anothe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ank etc.) - BUT if you do THIS make your call untrac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i using other outdials, blueboxing, etc. or they'll get ya 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in mind and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o hack - and what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do you need a login hacker? - Sure to g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f you just want one account for access to the system -  that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goal is SysAdmin access on the target system - if so *NEVER*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ck the SysAdmin account directly with this t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ir passwords are usally much much stronger then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user, second on many systems their are special secur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 login hacking on the Administratio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Unix this is an error message with level CRITICAL (auth.cr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s, like novell, the option might be turned on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ccount after 3 bad logins. AND nearly every software has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curity feature to only allow Sysop/Admin login from the consol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*NEVER* try to hack ROOT, OPERATOR, SYSADM, MANAGER, etc. dire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part is to get in - rememb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, the system is much more vulnerable to your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et the text of the update's description, then you know mo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ually security problems of this particular software li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y to contact some hacker and as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know which users to hack : In my experiences femalse users often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guess passwords. But of course males often too ;-) Try to ge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login names are given out (forenamen, Nickname, Familyname, 1st F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+ Familyname, Fantasyname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passwords for those accounts are the Loginname, Forename, Famil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name+Familyname and 1st Forename Character + Family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"bad" passwords like girlnames, football things, "123", "secret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ya can easily get to know the login names by a) prob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or b) telnet to the smtp port and expand ALL ... and verify the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l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lities to use the Login Ha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Dialups protected with a system password (You just get a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Or sometimes you get one which sends NOTHING to your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It is very easy to program a script which can hack those "Silent Carr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Login Hacker ... use your brain and try it out ...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to deal wit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 IS WHO in this grea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EXE File in this BETA Pack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H.EXE    This one is the main program to hack every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H-COMP.EXE   This is the compiler for hack scripts if you want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.EXE       Fossil Driver. Use if you use EXECUTE. Load with :   X00.EXE 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included in this pack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whats that? how has that gone into this package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take a look how this program evolved out an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H.DOC    you are reading me (unless you are bl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DOC    The DOC file for the script language - PRINT IT OU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DOC    The meaning of the result codes reported from Login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    how to update from an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H_BASE.DIC   my own basic diction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LH&amp;SCAVE.TXT  Example script to use the LOGIN HACKER with the SCAVENGER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C&amp;SCAV.SCR  SCAVENGER example script you'll need it for LH&amp;SCAVE.TX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REAK.SCR   SCAVENGER example script you may need it for LH&amp;SCAVE.TX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.SCR    SCAVENGER example script you may need it for LH&amp;SCAVE.TX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.SCR    SCAVENGER example script you may need it for LH&amp;SCAVE.TX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C-LH_1.TXT  An example of using th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C-LH_2.TXT  The second example of using this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SERV.TXT  One successful script which got through! (by Tro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CODE.TXT  Another script (by MindManiac)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C.NFO       VERY important! Everything about our group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.COM      neat intro for LORE BBS, written by Plasmoid (only 2 kb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some time of using you'll also find LOGINH.CFG (the confi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HACKER) plus file with the following end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OG These are the logfiles created. If a logfile already exists,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ppended. The logfilename is either specified in the scr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online hack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CR These are the script files created with LH-COMP.EXE. Only thes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aded into LOGIN HACKER be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CK If you abort a hacking attempt, or something goes wrong, file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s are created. These are the datafiles which point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ionary/bruteforce settings when this datafile was crea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 this system again, LOGIN HACKER will asks you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rom this file. So you can abort a hack session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r. IMPORTANT : The Forename of this file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file-forename but the logfile-forename ! So if you write the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of another hack to the same logfile it will ask you to use the (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alse) data! so keep i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much self explaining so there's not much of a docu this ti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write a script to hack hack your targets - and this i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tool ever written to help you. You can do (nearly) ever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f course it's not that easy ofr novice guys or hackers wh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even with a Bas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formation about programming those scripts consult the file SCRI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wo examples THC-LH_1.TXT and THC-LH_2.TXT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ctual scripts : PASSCODE.TXT and DEC-SE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ompile the scripts then with LH-COMP.EXE, before you can us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in program. The script must be compiled to check for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be 99% sure that no programming syntax error will occu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! (if you put in endless loops thats your faul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H.EXE [scriptfile]/[anything] [-Auto] [-Shh:mm] [Ehh:m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riptfile] - loads automatically this compiled script file and jus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key from you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ything]   - if the parameter ISN'T an existing file, the hack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that fucking delay scrolling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[-Auto]      - this parameter starts the script immediately 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Shh:mm]    - Starttime - when the program will start scanning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itary time format -&gt; 15:30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Ehh:mm]    - Endtime - when the program will end scanning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itary time format -&gt; 15:30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T]         - Runt script in TEST mode which means that NO ouput i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-D]         - Turns debug mode on, which shows you the next execu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option to either skip or exec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-COMP.EXE [scrip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riptfile] - you must specify a non-compi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GIN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5 options after you started 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Load compi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-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loads a compiled script and executes it (h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 2 you can setup your modem and some basic hacking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 3 is a small terminal program implemented. 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4 ...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5 ... uh i forgot why i put this in ... I think I'll remo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ture 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WHILE IN ONLINE HACK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loading &amp; running a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modem is sent is displayed in normal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ritten to the LOGfile will be written in Dark Blue if you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"Print Logoutput to Screen to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YSTEM Message, like CONNECT, ALARM, HANGUPs, ERRORs etc.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HIGHLIGHTE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WHILE ONLINE HACK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to Pause/Qu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For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B  Bosskey (Hides the screen and pa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C  to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D  Turns Debug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H  Hang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I  Information/Statis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J  to jump to DOS        (BETA! DOESN't WORK BY 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L  Special LOG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T -&gt; ENTER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the screen is paused and the system is under you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verything you wish, use any of the keys above (except 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ERMINAL MODE you may either press ALT-T again or press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n a menu where you can choose what to do now (restart, quit, cont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thats all ... HAVE PH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: * Read SCRIPT.DOC and the examples. This is the most powerfu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hould be used anytime, cause you can make it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cure then the internal procedures from LOGIN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you like you may send any good script to vh@camp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you encounter ANY bug or need a special function - te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lease send all flames &amp; police warrants to null@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ggestions or bug report, call L.o.r.E. BBS  ++49-(0)69-82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in : THC     Password : TH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rite a comment to sysop, leech any THC release or g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his board is distributor, for example the SCAVENGER DIALER, V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@mail : vh@camp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RRESTED DEVELOPMENT BBS send mail to  van Hauser  (No. in THC.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gt; van Hauser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B6PNQAAAEEALx5p2jI/2rNF9tYandxctI6jP+ZJUcGPTs7QTFtF2c+zK9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fvsC0QkaaUJjyTq7TyII18Na1IuGj2duIHTtG1DTDOnbnZzIRsXndfjCIz5p+</w:t>
      </w:r>
    </w:p>
    <w:p>
      <w:pPr>
        <w:pStyle w:val="PreformattedText"/>
        <w:bidi w:val="0"/>
        <w:spacing w:before="0" w:after="0"/>
        <w:jc w:val="left"/>
        <w:rPr/>
      </w:pPr>
      <w:r>
        <w:rPr/>
        <w:t>Dt6UYhotbJhCQKkxuIT5F8EZpLTAL88WqaMZJ155uvSTb9uk58pv3AI7GIx9A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p2YW4gSGF1c2VyL1RIQyBvZiBMT1JFIEJCU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6Uh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REMEMBER !!! REMEMBER !!! REMEMBER !!! REMEMBER !!! REMEMBER !!! REMEMB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for informational purpos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-Team is NOT RESPONSIBLE for anything you do after reading this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REMEMBER !!! REMEMBER !!! REMEMBER !!! REMEMBER !!! REMEMBER !!! REMEMB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  <w:t>[Sysop : van Hauser]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�   �        �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      ��������  �������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    </w:t>
      </w:r>
      <w:r>
        <w:rPr>
          <w:rtl w:val="true"/>
        </w:rPr>
        <w:t>޲��   �</w:t>
      </w:r>
      <w:r>
        <w:rPr/>
        <w:t>۰</w:t>
      </w:r>
      <w:r>
        <w:rPr/>
        <w:t>� ���  ��� ���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    </w:t>
      </w:r>
      <w:r>
        <w:rPr/>
        <w:t>۱�     ۱� �� ����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ް���  ް��   �۲�ް�� �۲ ް�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�� ���� �������� ��� ���� ���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�   �       �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3000 H/P/A/V/C/M Fi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Biggest Hpavcm Board In German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BIG Message Base 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Experts Only! Lamer Protection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</w:t>
      </w:r>
      <w:r>
        <w:rPr/>
        <w:t>[ ++49-69-823282 ]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  <w:t>Ĵ  NUP : &lt;ask4it!&gt;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[ ++49-69-PRIVAT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ACHTUNG !!! ACHTUNG !!! ACHTUNG !!! ACHTUNG !!! ACHTUNG !!! ACHTU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s File dient nur zur Information und Aufklaer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Sysops erklaeren sich NICHT VERANTWOR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Rechtsverstoesse, die durch diese Informationen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ACHTUNG !!! ACHTUNG !!! ACHTUNG !!! ACHTUNG !!! ACHTUNG !!! ACHTU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/P/A/V/M/C/I/D/P/!/L/F/O/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