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   *****  *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***  **   **  **  **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**  **   **  **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  **   **  **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**   **   **  ****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   **   **  ** 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    *****   ***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-VIP 1.5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!&gt;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means Getting_Very_Important_Persons_from_Unix-Passw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problem as a real internet hacker. You get loads of passw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 so many accounts, and most are only crappy users,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. Okay, you can use many of those accounts to make tracing your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 But you don't need them - so why crack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users - that's what a real hacker is searching for -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Go to the end of this document and look at the history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are VIPs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P is someone with an greater access level to a system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VIPs are doctors and professors who may have their resear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VIPs are persons, who have access to more servers than their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ose are people with the great .rlog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the people with interesting fil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does GET-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examine those passwd files and write the VIPs in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000 accounts this will be 20-50. You see it? You can now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cking these accounts, you save time and time and time and time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onlinehelp, just type get-vip, or get-vip -?, or get-vip ?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GET-VIP.EXE &lt;passw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[&lt;outputfile&gt;] [G:&lt;groupfile&gt;] [-G&lt;n&gt;] [{X/x}&lt;search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I&lt;login&gt;] [-N&lt;n&gt;}]/[-O] [-C] [-S/s] [-T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dfile&gt;  This is the passwd-file you want to examine for 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file&gt;   Output file. If not specified, it`s the filefor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ing .VIP ... if the inputfile has got allrea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.VIP the outputfile will be names VI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now it will be checked if the outputfile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es you've got the choice to overwrite or to app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GET-VIP passwd othern.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&lt;groupfile&gt;  The Groupfile found in /etc, named group. get-vip sc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dds users with interesting groups into the VI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not have this file to run get-vip, but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if you have it ;-)  VERY GOOD if you do t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GET-VIP passwd g: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&lt;numbers&gt;    Groupnumbers you wish to include the user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erate character is , f.e. -G0,1,2,3 but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you want to seperate them EXCEPT space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bviously). Every good hacker should use this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rely on the scanning of the group file from get-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uman mind can decide better, which group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put both options together, -G and G:&lt;file&gt;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-G option, why shoul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GET-VIP passwd -G0,1,2,10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/x&lt;searchfile&gt; This specifies a textfile with a search string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up to 10 chars and ending with an carriage retur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. the first 80 lines of this file will be read in and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trings will be searched for in the login and the g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of the passwd file. Take a look at the file SEAR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ad some lines below and see what GET-VIP normally sear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. This is very powerful, you can select speci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 for hacking with this! The search for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casesentive (what el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Case Sensi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fference between -X and -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x uses the search string in the fil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r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X means that ONLY the search strings from the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the internal o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GET-VIP passwd -Xtypes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&lt;number&gt;     How many users will be additionally added to the outpu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ful to get some experienced users. Thos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are most time on the top of the passwd file.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you can add some of those ... if you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without a number it will get 5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GET-VIP passwd -N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login&gt;      Easy. Just looks for this login field in the passw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it into the vip cla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/t           This copies ALL valid accounts from the passwd 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cancels ALL other options, it DOESN'T generat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p file! it does something like a slim trimmer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-S/s and the -C  options can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o generate a new passwd file with only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which've go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Case Sensi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 between -T and -t : -t just works a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REMOVES all data from the geco, path and shell fie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file will be about 50% smaller and can be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, but remember, the data is lost in the outpu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GET-VIP passwd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/s           Only choosen accounts with shells are copied to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good, cause often admin accounts point to run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, or they are just guest/diabled accou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don't bothe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Case Sensi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 between -S and -s : -s just works a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doesn't those checks if the UID is &lt; 100 (those ar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accounts and sometimes point to an interest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-S it WILL be checked if the password fiel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GET-VIP passw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Convert the output file to the DOS Textformat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GET-VIP passwd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tioned with the `-` sign : you may also use a `/`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(all these examples are 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passwd.ffm passwd.go G:group -n250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hidden.out crack.it -g1,3:4;145 -N50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a b G:group.txt /g27+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: (you must get the /etc/group file for that, if not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e G: option away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passwd passwd.vip G:grou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keywords will be searched in the geco &amp; login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DAEMO, UUC, STAFF, WWW, NEWS, PROF, DR, DOC, OPERAT, HACK, C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, WISSENSCH, SEARCH, SCIENCE, ADM, BIN, ROOT, SYS, UNIX, INUX, M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asesensitive, for the term "DR" there are also speci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user named "radman" in the login field will be VIP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"ADM" in the name. So check your vip file to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mething to help you. Get this and be happ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reat software, which no one can produce - but nobody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mo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ckers rely on their brain, not thei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m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ncounter Bugs, have questions or want/give the/a source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, call L.O.R.E. BBS or email to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e've got H/P/A/V/M/C/I/P/!/L/F/O/! stuff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Phreaking, Anarchy, Virii, Magazines, Cryptology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and ! LAMERS FUCK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nternet society except the goverment of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on my bb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released   24 Apri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 released    1 July  95 (i've got many private projects so no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Shell Option added    (&lt;- 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updated to 5000 accounts (from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groupnumber or accountnumber 0 ar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upports password-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wo small bu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� released   1 Augus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ption added (useful!) something like a passwd slim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option display f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very small bug (nah not a bug just cosmetics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thc released   1 Octo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n't got the time to program more on that project, 'cause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others at the moment, but the work will be continu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nly did a small bug fix and some output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o to say a re-release because the groups LORE &amp; DTI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to the group THC -&gt; The Hacker's Choice   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HP release group until the end of '95 ...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computer type like the fastest Unix Passwd c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, Dictionary generators, BB Dialers, Login Hack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ok out for that on all the Dist. Sit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C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enhanced Version, released 26 Octo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wrote the source and compiled it with Turbo Pascal 7.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the functions a bit and removed rubbish. The EX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ut has got MOR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/x function added for extra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  function added so that you can add a speci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/n i removed the Upcase variant, was not that 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lowed everything down. wasn't that useful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/s added special Upcase feature for use with admin spec.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/t new for the Trim Option (it's no longer -R !) - th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nt removes any data from geco, path and shell fie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  Option is removed cause the -N option is now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init. it's better and easi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rewrote the display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checked if the outputfile exists, and if so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overwritten or the data to be append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rmoved another small bu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h that was enough for one day of programm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the demand for it i'll put in thes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ga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hink of anything else to be out in this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 me if ya want these features, or if you want any oth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