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jaat's Tiny Flexible Mutator [RTFM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1.1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1994 Rajaa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FM is an object module that can be linked to your viru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mpossible for a scanner to use a simple string. It will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virus and generates a random decryptor using random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andom instructions. Therefore, an algorithmic approa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to detect viruses using this objec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FM is very easy to use, and regular assembler users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using this routine. RTFM needs some input register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some return values aft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SI   = piece of code to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SI   = place of decryptor+encryp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     = length of code (include the mutator (mut_le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     = offset of decryptor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     = flag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= 1 do not use junk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DX   = place of decryptor+encryp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     = length of encrypted code+decry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      =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registers might be tra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is at the start of your virus co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n mut_top:near, mut_bottom:near, mut_len: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n rnd_init:near, rnd_get: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n mutate: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riting the virus to a file, call the engine with these parame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si,offset virusstart        ; with non-resident vir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; you will need a delta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di,offset workspace         ; make sure you poin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; an area that has enoug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; virus the viru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; the mutation engine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; decry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cx,viruslength+mut_len      ; the length of the viru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; the length of the 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; eng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absstart                 ; absolut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; decry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ax,ax                       ; no flags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mutate                     ; and mut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the modu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ink RTFM to your virus, use TLINK from Borland.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LINK /T MYVIRUS+RM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FM was not meant to make an unscannable virus, it's only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string scanning impossible. The code generated by RTFM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eans extremely polymorphic and it will not be ver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se an algorithm to detect viruses using RTFM. The size of RTF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 than 650 bytes. This is not too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   init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   the decrease counter can get an add or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crease pointer can get an add or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random byte operation with one register as tras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ega [AD], NuKE, Phalcon/Skism, Immortal Riot, TridenT, VLAD, Y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nity, Zerial, DNA and all other virus writers I forg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