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_Pl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to, both test if, the key an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orrect result. It requies the user to have a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 function.     Those of you which are new to this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of you just gettin a grip on things. I hope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portant things to input are the 'KEY' and the 'CIPHER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key is hit the 'PLAIN' text is displayed on screen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ynamic so as the key is hit,and by the time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he func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for a fixed result I input the required valu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'COMPARE' and as the 'Key/Cipher' data is changed.  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pare' field will light in yellow for those whic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in the 'Plain Txt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seeking a new key, will already have taken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88 command or the 18 command. In the event of the 8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have the value from the following C0 command, now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the correct key. At this stage I would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s from the 88 command as the Cipher data then I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bytes from the C0 command as the compare data.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correct key and the plain text is correct the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light up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you can select a differance Des Mode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' in either upper or lower case, the results are dyanm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ursor keys up/down/left/right to select th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ed position selected as WHITE_ON_RED and enter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hex format.  One other useful thing is you c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 the selected position by the (Ctrl) I to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Ctrl) D to decr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e of 88/C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Funct=   EuroCrypt S normal          EuroCrypt DE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=   70 BF 6E 51 9F B8 A6      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 =   6F 1C 91 2D 60 B2 F9 43     This is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  =   0A E7 53 99 E9 41 04 68     This is the plain text of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=   0A E7 53 99 E9 41 04 68     Use for quick comparission to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 88 00 00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1 04 6B 0A 00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1</w:t>
        <w:tab/>
        <w:t xml:space="preserve">F5 E5 FE 5E BB 35 43 2A   &lt;- Start wit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2</w:t>
        <w:tab/>
        <w:t xml:space="preserve">13 40 4A 5E 4F BF 48 1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0 0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A EF 79 98 79 94 B9 A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 C0 00 00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1</w:t>
        <w:tab/>
        <w:tab/>
        <w:t>0B 60 9F 4B 28 39 56 68    &lt;- Comparing for the 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in 2</w:t>
        <w:tab/>
        <w:tab/>
        <w:t xml:space="preserve">05 C7 63 82 1E CC 37 A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e of 18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Funct=   EuroCrypt M Reverse         EuroCrypt DES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=   ?? ?? ?? ?? ?? ?? ??        The key, In this case i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 =   46 7A 0C 97 66 92 7E 1F     This is the 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  =   CD EF 73 53 4E 7D 94 xx     This is the plain text of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=   CD EF 73 53 4E 7D 94 xx     Use for quick comparission to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mnet 26.8.96</w:t>
        <w:tab/>
        <w:tab/>
        <w:t>Data to make Key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 18 01 04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1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28 0C</w:t>
        <w:tab/>
        <w:t>New Key 0C = CD EF 73 53 4E 7D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 7A 0C 97 66 92 7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0 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5 5A 94 F8 0C B4 F0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90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Management key one should use the revers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new key, and use the first seven bytes so the 'xx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value as it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soon I hope,the des routine for the COP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, my name is Gerry so when you get a new key 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