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YTRAP v3.0 - Keyboard Key 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cypher (dcypher@mhv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ttp://www.mhv.net/~dcypher/keytra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MAY NOT BE DISTRIBUTED IN ANY WAY THAT VIOLATES U.S.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EIGN LAW.  THIS PROGRAM MUST NOT BE USED TO GAIN UNAUTHORIZED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ATA AND IS NOT INTENDED TO HELP USERS TO VIOLATE THE LAW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uthor disclaims ALL warranties relating to the program,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 or implied.  In absolutely no event shall the author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damage resulting from the use and/or mis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KEYTRAP 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is a very effective keyboard key logger that wil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cancodes to a logfile for later conversion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Keytrap installs as a TSR, remaining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l the computer is turned off. Keytrap will NOT work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will convert the keyboard scancodes captured by Ke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ir respective keyboard (ASCII) characters. Conver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n C. Source cod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were coded so any modifications to the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EASILY be made. Both programs are HIGHLY configureable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easily changed to fit almost ANY dos application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(Keytrap) is VERY powerful, it will capture keys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thing you run. There are very few ways to defe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uses interrupts 9 and 21. Keytraps interrupt 9 ISR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interrupt 21 ISR and replaced if need be. You can easi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9 ISR's if a program decides to take full contr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9 ISR more then twice, which is VERY unlikely. Very few program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rol of IS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trap will not display ANY messages. Check the log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the logfile if your not sure Keytrap is wor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only make the logfile hidden if the log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created by Keytrap or the maximum size of the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ched or exceeded. If you specify a file tha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s then Keytrap will not change that files attribu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nd all scancode data to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trap will not crash if the logfile gets deleted while Key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memory. It will just keep looking for the logfile so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s buffer. A buffer write is not forced untill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400 bytes. It will then try to write its buffer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nterrupt 21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r need some help, 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ypher &lt;dcypher@mhv.net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