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I�A�L�B�A�C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back uitbreiding voo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Michiel Overtoom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back verzorgt het tot stand komen van een verbinding vanu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aarop QuickBBS draait. Dialback heeft een aantal voorde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en duur dialback modem no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centraliseerde registratie van telefoonko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lijkt uit de SYSTEM.LOG van Quick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it security-overwegingen toepasb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QuickBBS menustructuur hierop toespit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back dient te worden aangeroepen vanuit QuickBBS met een menu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7 (extern programma opstarten). QuickBBS geeft daartoe enk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or aan het DialBack programma, te we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rtnummer    (Nodig voor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er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chttijd dat het modem wacht op ver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MENUEDIT dient de het optional dataveld dan ook als volgt ingev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QBBS\DIALBACK.EXE 1 *B *F *L 45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1 hierboven specificeert de COMpoort; het is niet mogelij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het COMpoortnummer in te laten vullen (*P zou mooi zij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!). Gebruik 0 voor COM1, 1 voor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45 geeft aan, dat DialBack 45 seconden moet wachten na een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 &amp; Configu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en gebruikers die genoemd staan in de DIALBACK.CFG fil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 maken van DialBack. Het formaat van deze file is platte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op elke regel een gebruiker en zijn/haar telefoonnummer, b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el Overtoom,050-77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s Jansen,020-128721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je Puk,010-19276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: Voornaam, Spatie, Achternaam, Komma, Telefoonnummer t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 telefoonnummer mogen komma's gebruik worden; bij het check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anvrager kijkt DialBack alleen naar de eerste komma (Die het 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naam aange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BACK.EXE en DIALBACK.CFG dienen in dezelfde directory als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taan, voor 't ge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modem van de gebruiker dient in de Auto-Answer mode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v. ATS0=2 opnemen in de modem-init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 van Z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aanlogger die van de DialBack optie gebruik wil maken neem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st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Hij/Zij belt het BBS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Er wordt een menuoptie gekozen die DIALBACK.EXE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boven genoemde manier aanroept. (De sysop ka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keuze evt. een hoger security-level of een access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Na validatie van de usernaam wordt een bevestiging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ruiker gestuurd, en de verbinding ver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Na een tijdje wachten wordt de user opgebeld door Dia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De gebruiker ziet na totstandkomen van de verbinding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menu weer verschijnen, waaruit de DialBack 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kozen werd, en kan verder het BBS normaal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Back onderneemt tijdens dit proces de volgende ak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De commandolijn argumenten die door QuickBBS gegev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en gecheck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De usernaam wordt opgezocht in DIALBACK.CFG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jbehorende telefoonnummer wordt ingelez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Komt de user niet voor, dan wordt-ie verondersteld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ruik te mogen maken van de DialBack optie, en Dia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rt terug naar QuickBBS na een melding 'not authoriz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Komt de user wel voor, dan hangt DialBack het modem op dm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t omlaag brengen van de DTR lij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DialBack initialiseert het modem, zet de uitgebr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ingen aan, geeft vervolgens een dial-commando me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.nr. van de gebruiker, en gaat zitten wachten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ing. Bij mislukking volgen max. nog twee pogin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Na al dan niet totstandbrengen van't datakontakt ke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Back terug naar QuickBBS; Is de procedure mislukt do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v. het modem van de gebruiker niet opnam, of op e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elheid waarmee hij/zij oorspronkelijk inbelde, dan m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dat er geen carrier is en zal hertstarten &amp;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euwe beller gaan w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r wel contact gekomen, dan ziet de gebruiker het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eer, met een verschil: De telefoonrekening van 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ikt nu, niet die van de gebru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Back is PD. (Versie 0.01 tenminste wel), en mag vrij gekopi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etc....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evt. problemen kan de auteur misschien van dienst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iel Overt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e Hunzest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715 BN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0-772022 (1x laten overgaan, ophangen, dan gewoon be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mij werkt het als een tierelier, veel plezier met dialb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