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since the launch of F.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(14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algorithm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troduction of a 2nd algorith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(26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time 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