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RYTHING YOU WANTED TO KNOW ABOUT EURO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AFRAID NOBODY WOUL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ACDON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everything I know about the Eurocrypt TV scr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I have built this knowledge up from scratch by reading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y few and far between), disassembling PIC programs and then work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y do (interesting) and watching decoder&lt;-&gt;card traffic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-type PC interface (lots of tripping over cables and runn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s). Its not complete, but there's more in it than I've seen anywhere e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this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f any of this is new to you, I hope you find i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joyable and in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If you know more than this, please share it with 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update/correct this to form what will hopefu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efinitive document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on the BBS where you foun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describe the DC&lt;-&gt;card protocol, what each instruction doe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-based decryption algorithm works for Eurocrypt M and S2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ll numbers are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he Decoder&lt;-&gt;Car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ert the card into the DC the DC sends a signal down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s per the ISO 7816 standard and waits for the card to respo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ends an answer-to-reset sequence of bytes (ATR) which tells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behaviour of the card itself, such a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manufacturing detail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urocrypt, the ATR seems to be the 9 byt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f 67 2f 00 11 14 00 03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one who is interested in the nitty-gritty of this, there'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xplanation in a file called atr.zip written by JC, available on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that the DC addresses the card by sending a 5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i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3 parameters usually called P1, P2, 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class is either 87 or ca and can be ignored (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significance) and the P3 byte is usually a length byte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to follow or the number of bytes expected to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card behaves depends upon the values of the 5 byte header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ends at some point a 2 byte message called SW1, SW2. This is 9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the instruction in the header executed OK or 90 08 meaning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 kind of error. This SW1, SW2 message is also sen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struc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the ATR, the DC sends instruction 02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7 02 00 00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02 instruction seems to be sending 3 bytes to the card - what thes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o idea. So to process an 02 instruction, if P3&lt;&gt;0 send 02 to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cknowledgement, then get P3 bytes (3 in the example). If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40 then send 90 08, else send 90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DC sends a packe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7 04 00 00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04 instruction is requesting some result from the card following the 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So first acknowledge by sending 04 (if P3&lt;&gt;0). All the P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looked at sends a fix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15 00 00 followed by 3 padding bytes such as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this means. Finally, 90 00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7 06 00 00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sking for a block of data from the card. Again, all the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02 ca 20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90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uess this sequence of 02, 04, 06 is some kind of authent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the fixed sequences give the righ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on in the instruction class changes t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4 instruction is used to give the card information about the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which is used by the card for key selection, expir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ments, parental control and pay-per-view (PPV) controls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s of this instruction - we'll concentrate on the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dentification and come back to the othe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s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a4 04 00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ells the card that 3 bytes are to be received which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's id. So since P3&lt;&gt;0 (3 in this case) send a4 to the D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three bytes. Then send 90 00. I think that if you send 90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 displays the 'no access' message but I haven't tes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the 3 bytes can identify a channel or a group of channel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ll the TV3s are 00 04 00 and CANAL+ is 10 00 20. Card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use this data to construct a byte between 1 and n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ds supported by the card. We'll call this byte CHAN#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a4 instruction the DC sends a packe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88 00 08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 instruction processing is the main decoding work done by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handler. The P2 byte (08 in the example) is the key numb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ecode the encrypted data obtained shortly. Each channel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7 byte keys which are used in the decryption and this byt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is to be used. If the card doesn't have this key stor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en no decryption can occur! The P3 byte indicat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be received by the card, in this example hex 24 ie decimal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24 byte string are two encrypted 8 byte words which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 using the 7 byte key. Obviously, the P2 and P3 values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o channel and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must send 77 to the DC in order to receive one of the P3 (24)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do this repetitively until there are 8 bytes left, then it mus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and receive the last 8 bytes directly. Finally the card sends 90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tring obtained in this way would be (broken in to substr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f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1 04 20 21 ff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 10 ca a8 e2 1b 4b 7b db 66 8c 29 0a 3b 32 4d 61 5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 08 8a 18 2d 8b 91 e2 cd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2 always seems to be zero, and the 4th byte indicates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ubstring and I think is always 4 though I haven't check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ly. Bytes 5 and 6 represent a date with the first 7 bi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from 1980, the next 4 bits the month and the last 5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. So the date shown (20 21) is year 0010000 or decimal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0001 or 1, and day 00001 or 1 ie January 1 1996. Bytes 7 and 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ring beginning ea contains a length byte (10 or decimal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2 8 byte words. These are the 2 encrypted word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ecrypted into 2 8 byte plain words by the card using the 7 byt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88 packet for the channel defined in the preceding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I'll explain how this is don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ring beginning f0 contains a length byte (08) followed by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ome kind of checksum which is compared with another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to verify the result, but I'm not sure of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ations on this string which cause lots of complex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code I've examined, but basically the idea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the exchange described in the last section the DC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c0 00 00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is asking the card to send the two plain words to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se are correct, the picture is unscrambled. (Hoor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should first send c0 acknowledging the instruction then ea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10 (decimal 16) bytes of plain data. This equa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ytes requested in 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another form of the c0 instruction, nam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c0 00 00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xamination of PIC code it seems that this instruction is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o send the 3 bytes of channel identification (obtained via the a4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) followed by 20 00 8f. I don't know what these last 3 byte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may wonder how the auto-update feature on twin PIC cards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(usually once a month) the card can deduce what the new key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+ and Cine Cinemas. Well, this is where the 18 instruction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in the DC&lt;-&gt;card traffic for these channels is a packe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18 00 06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2 byte (06 in the example) is the key number to be used to deco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data obtained shortly in order to obtain the new key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doesn't have this key stored in its memory then no decryption can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uto-update won't work. For a reason I don't know, CANAL+ and C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s use keys 05 and 06 only for this purpose. Therefore in all the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've examined, these keys are present with space in the EEP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keys when they'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3 byte indicates the number of bytes to be received by the car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hex 29 ie decimal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29 byte string is an encrypted 8 byte word which has to be de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7 byte 06 key. The result of this operation is an 8 byt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which the first 7 bytes are the ne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P2 and P3 values vary from channel to channel and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of length P3 (29 in the example) is obtained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for instruction 88 except that e7 is used instead of 77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rom the DC and 19 is used instead of 89 to get the last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string obtained in this way would be (broken into sub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01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 03 10 0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8 06 20 31 20 36 f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 03 10 00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 08 14 c4 cb d7 2c 16 1a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 08 aa fa 7f c8 b2 65 db 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2 is the length of the first substring- I don't know the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. Byte 5 is the length of the second substring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d bytes (10 00 30 for Cine Cinemas) concatenated with the ba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(06 in this case). The next substring is preceded by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ytes followed by what look like 2 dates (17th and 22nd Jan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ither theme and level bytes or just ff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substring is similar to the second except that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new key to be obtained (09 in the example). The fif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(after the type and length bytes) is a 8 byte encrypt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fed through the decryption algorithm (see later) with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06) a 8 byte plain word is obtained, the first 7 bytes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key (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regoing, I can't see the need for a touch pad on the twin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, since the program can find the new key for itself when necessar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someone can enlighte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ubstring is a checksum as per the 88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re are variations in the number and length of substr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ar, and most of the complexity (and amateurish code) in the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've seen is trying to cope with all the variations of 1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substrings with one piece of code. There must be lots of simple E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reak this code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instructions which are only used when the remote contr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on mine its a PPV button) for display, parental lock,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PV purposes. The exact display format of these depends on the DC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section describes how the DC&lt;-&gt;traffic works. Of course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terested in decryption you don't need to implement any of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used are AC, B8, 24 and two variations of the A4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1 parameter varies in these instructions and acts as a sub-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assume that the card sends the instruction to the DC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3&lt;&gt;0 as an acknowledgement and that it terminates with 90 00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V (or whatever its called on your hand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sk for a display via the handset the decoder send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a4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ac 08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b8 00 00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CHANN# described when we discussed the a4 04 instruction?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 00 instruction tells the card to zeroise this number. The ac 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tells the card to select the Lock Status (whatever that is!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8 is asking for 3 bytes from the card, presumably the Lock stat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hat I monitored sent 08 01 08 to the DC which then iss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a4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24 00 00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what is happening here, but the card sent 25 and the D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00 00 00 00 00 00 00 00 08 to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ake the consultation option from the main menu, the DC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a4 00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ear CHANN#,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a4 02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ac a7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b8 00 00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'll call Packe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4 02 instruction tells the card to increment CHANN# by 1, the ac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sks the card to select the Label for that channel, and the b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sks the card to send back 12 (decimal 18) byt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Label (eg the literal TV 1000). The card should send a7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, 10 as a length byte, 0e Label bytes padded a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0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C continues to send Packet A until the supported limit of CHANN#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, although its not exactly clear how this sequence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TION - CHANNEL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down arrow keys on your handset to select the channe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sult and press a select key. The DC send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a4 00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CHANN#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a4 02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ime you pressed the down arrow on your remote. This enab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o increment CHANN# to the correct value for the channel se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ac a7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b8 00 00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the channel Label and the card reponds as with Packet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all this sequence Packet B. The DC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ac ac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ac b1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ac b2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ac ad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no idea what thi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ake the Subscription option, Packet B is invoke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 ac a8 00 0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C. The ac a8 instruction is asking for 2 dates (4 byt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, presumably subscription start/end dates. The card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 00 21 27 9f (Jan 1st 1989 and Dec 31st 1999). The D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b8 00 00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8 bytes containg subscription data. The card I monitore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8 for acknowledgement, 06 as a length byte followed by 00 21 ff 9f ff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this was 2 dates (Jan 1st 1980 and Dec 31st 2007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and leve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/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even know what this means, but the DC&lt;-&gt;card traffic is Packet 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hannel Label, then the DC s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ac a9 00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card sends 4 date bytes, then the DC s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b8 00 00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2 data bytes. The card sends a9 05, then the DC s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 b8 00 00 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ard I monitored sent 00 21 ff 9f bc which was 4 dat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lass byte (whatever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BOOKED P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taken, the traffic is Packet B to get the Labe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C se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ac aa 00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asking for 6 bytes containing the PPV pool value. The car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sent 00 00 00 ff ff ff which is probably some bi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P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bserved this to be the same as for Prebooked PPV except that th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nstruction was e4 not aa. The DC also responded with the 4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t the end of Consultation - Channel Selec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C supports four locks, PPV, Consultation, Parental Control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Code and these are independent of any channel so no Packet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apparent. In each case the DC cleared CHANN#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a4 00 00 00 packe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V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took the unlock option the DC s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 24 00 00 0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rd which then received 8 zero bytes followed by 09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would write some data to a genuin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TION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s for PPV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ac 06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king the card to selct a Maturity Rating (Universal, PG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 b8 00 00 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card responded with 06 01 06. I would have thought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nd a 24 instruction to update the card with the Mat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selected from the onscreen menu, but I didn't obser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ECRE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ue is as per the PPV Lock then the DC s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24 01 0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rd receives 0e bytes of zero followed by a four-nybbl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is catered for in the PIC code I've examined,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monitored its purpose. All the PIC code does is send 6e 90 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YP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've described how the key for a channel is obtained, how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words are obtained, and how the decrypted word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 The next sections deal with the algorithm which is applied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ncrypted word to obtain a decrypt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is based upon the Data Encryption Standard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e secure transmission of military data. There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ly paper on this standard in a file called des-how-.txt by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r of The University of Iowa on the Web and BBSs which is worth a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crypt system has two flavours, Eurocrypt-M and Eurocrypt-S2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 by TV channels. I'll describe M first, then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all numbers are decimal unless stated otherwise, not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CRYP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teps in the proces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y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data word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ss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we perform some operations on the key, the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ord, do some interaction between the two (based o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ng) and repeat the process several times until we have th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In fact the process is performed (decimal) 16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straightforward. We have a 7 byte or 56 bit key which we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28 bit halves and we rotate each half 1 or 2 bit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which of the 16 rounds we're on then put the two halv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rotation left means that the first (most significant or left h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moves to the last (least significant or right hand) position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ts move on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umber of left rotations is determined by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           1  2  3  4  5  6  7  8  9  10  11  12  13  14  15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f rotations  1  1  2  2  2  2  2  2  1   2   2   2   2   2   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hen create a new 48 bit key by reordering 48 of the bits in the 56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key according to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4 17 11 24  1  5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3 28 15  6 21 1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3 19 12  4 26  8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6  7 27 20 13  2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1 52 31 37 47 55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0 40 51 45 33 48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4 49 39 56 34 53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6 42 50 36 29 3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new 1st bit is the 14th old bit, new 2nd bit is old 1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 with the new 48th bit being the old 32nd bit. The old bits 9, 1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, 25, 35, 38, 43, 54 are not used. This operation is called a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able is called Permuted Choice 2 or PC-2 in DES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the key is now complete for a single round. Note tha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at we have a new 48 bit key for us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WOR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rypted data word is 8 bytes or 64 bits long. The first thing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lit this into two halves each 32 bits long called L and R. T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new R called R1 of length 48 bits by using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2  1  2  3  4  5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4  5  6  7  8  9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8  9 10 11 12 13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2 13 14 15 16 17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6 17 18 19 20 2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0 21 22 23 24 25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4 25 26 27 28 29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8 29 30 31 32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our R1 has its 1st bit as old R's last bit, its 2nd bit a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's 1st bit and so on with its last bit being the ols R's 1st bit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, some of old R's bits are used more than once. The tab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or E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XOR this 48 bit R1 with the 48 bit key we prepared earlier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result up into eight 6-bit blocks. Each of these block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ate an entry in one of the eight tables below, called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-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stitution Box 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4  4 13  1  2 15 11  8  3 10  6 12  5  9  0  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0 15  7  4 14  2 13  1 10  6 12 11  9  5  3  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4  1 14  8 13  6  2 11 15 12  9  7  3 10  5  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5 12  8  2  4  9  1  7  5 11  3 14 10  0  6 13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stitution Box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5  1  8 14  6 11  3  4  9  7  2 13 12  0  5 1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3 13  4  7 15  2  8 14 12  0  1 10  6  9 11  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0 14  7 11 10  4 13  1  5  8 12  6  9  3  2 1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3  8 10  1  3 15  4  2 11  6  7 12  0  5 14  9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stitution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  0  9 14  6  3 15  5  1 13 12  7 11  4  2  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3  7  0  9  3  4  6 10  2  8  5 14 12 11 15 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3  6  4  9  8 15  3  0 11  1  2 12  5 10 14  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1 10 13  0  6  9  8  7  4 15 14  3 11  5  2 1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stitution Box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7 13 14  3  0  6  9 10  1  2  8  5 11 12  4 1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3  8 11  5  6 15  0  3  4  7  2 12  1 10 14  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  6  9  0 12 11  7 13 15  1  3 14  5  2  8  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3 15  0  6 10  1 13  8  9  4  5 11 12  7  2 14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stitution Box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2 12  4  1  7 10 11  6  8  5  3 15 13  0 14  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4 11  2 12  4  7 13  1  5  0 15 10  3  9  8  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4  2  1 11 10 13  7  8 15  9 12  5  6  3  0 1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1  8 12  7  1 14  2 13  6 15  0  9 10  4  5  3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stitution Box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2  1 10 15  9  2  6  8  0 13  3  4 14  7  5 1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 15  4  2  7 12  9  5  6  1 13 14  0 11  3  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9 14 15  5  2  8 12  3  7  0  4 10  1 13 11  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4  3  2 12  9  5 15 10 11 14  1  7  6  0  8 13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stitution Box 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4 11  2 14 15  0  8 13  3 12  9  7  5 10  6 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3  0 11  7  4  9  1 10 14  3  5 12  2 15  8  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1  4 11 13 12  3  7 14 10 15  6  8  0  5  9  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6 11 13  8  1  4 10  7  9  5  0 15 14  2  3 1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stitution Box 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3  2  8  4  6 15 11  1 10  9  3 14  5  0 12  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1 15 13  8 10  3  7  4 12  5  6 11  0 14  9  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7 11  4  1  9 12 14  2  0  6 10 13 15  3  5  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 1 14  7  4 10  8 13 15 12  9  0  3  5  6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in the S-Box is found by using the 1st and 6th bits of the 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as the row (0, 1, 2, or 3) and the middle 4 bits as th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- 15). Also, the 1st 6 bit block uses S-1, the 2nd S-2, and so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th using S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each of the S-Box entries is between 0 and 15;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new R called R2 from each of the located S-Box entri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s a new 32 bit 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operation is to create a (third and final) R called R3 from R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Permutation or P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6  7 20 2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9 12 28 17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1 15 23 26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5 18 31 1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2  8 24 14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2 27  3  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9 13 30  6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2 11  4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1st bit of R3 is the 16th of R2, the 2nd is the 7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, with the 32nd being the 25th bit of R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result of the previous section was to split the encrypted w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alves, ignore the left-hand one L and eventually create a new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ne 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XOR L and R3 together, and we've finished a decryption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xt round, we treat R3 as the left-hand half of a new data w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the XOR operation as the right-hand half and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of key preparation (for that round) and data manipulation (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ata word). We do this 16 times and we end up with a last left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 of 32 bits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se together and we have a decrypted 8 byt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whole decryption process for the second encrypted word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88 instruction dialogue and then both can be sent to the DC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0 instruction dialogue and the TV picture is unscram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CRYPT-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riations on Eurocrypt-M which together form Eurocrypt-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split into a left and right pair as before. However, n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ing is performed prior to data word manipulation; the shif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after the manipulation and the shifts are to the right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WOR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erforming the E-table operation, a new data word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permu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58 50 42 34 26 18 10  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0 52 44 36 28 20 12  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2 54 46 38 30 22 14  6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4 56 48 40 32 24 16  8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57 49 41 33 25 17  9  1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59 51 43 35 27 19 11  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1 53 45 37 29 21 13  5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3 55 47 39 31 23 15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new data word is 64 bits long, and its 1st b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ord's 58th and so on. This is called the Initial Permutation o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erformed once per 16 decryption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cryption is complete as per Eurocrypt-M (ie after 16 r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ypted data word is permuted 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0  8 48 16 56 24 64 3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9  7 47 15 55 23 63 31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8  6 46 14 54 22 62 3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7  5 45 13 53 21 61 29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6  4 44 12 52 20 60 28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5  3 43 11 51 19 59 27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4  2 42 10 50 18 58 26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3  1 41  9 49 17 57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final decrypted word is 64 bits long and its fir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vious word's 40th and so on. This is called the Invers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or IP**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