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 Bomb Kit v1.1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y, here's my rules: In exchange for use of my decent program 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at you distribute it as much as you possibly can. If you don't,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 say, what can I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hing, I'm not like alot of programers. If you can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y program, go ahead. All I want you ta do is leave th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he way they are. AND MOST IMPORTATLY, if you manage to somehow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PC or anything of that sort with the Ansi Bomb Kit, I AM NOT RESPON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your choice to download it, to use it, to give out the bombs, SO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BLOODY RESPONSIBLE! That's `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dArK kNiGHt    04/1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