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56"/>
          <w:szCs w:val="56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</w:t>
      </w:r>
      <w:r>
        <w:rPr>
          <w:rFonts w:eastAsia="Courier New" w:cs="Courier New" w:ascii="Courier New" w:hAnsi="Courier New"/>
          <w:sz w:val="56"/>
          <w:szCs w:val="56"/>
        </w:rPr>
        <w:t>Ports</w:t>
      </w:r>
      <w:r>
        <w:rPr>
          <w:rFonts w:eastAsia="Courier New" w:cs="Courier New" w:ascii="Courier New" w:hAnsi="Courier New"/>
        </w:rPr>
        <w:t>-</w:t>
      </w:r>
      <w:r>
        <w:rPr>
          <w:rFonts w:eastAsia="Courier New" w:cs="Courier New" w:ascii="Courier New" w:hAnsi="Courier New"/>
          <w:sz w:val="56"/>
          <w:szCs w:val="56"/>
        </w:rPr>
        <w:t xml:space="preserve"> 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6"/>
          <w:szCs w:val="36"/>
        </w:rPr>
        <w:t>by Virtual Circuit and Psycho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ople have been asking me alot of questions about telnet late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28"/>
          <w:szCs w:val="28"/>
        </w:rPr>
        <w:t>Common Ports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gram / Name         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________________________________________________________________________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card                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tstat               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chargen                 19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ftp                     21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telnetd                 23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smtp                    25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rlp                     39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ootp                   6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fingerk                 79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ttp                    80 / 80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military http           80 / 8080 / 5580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link                    87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p3                   1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identd                 113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nntp                   119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newsk                  144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execk                  512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login                  513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pkill                  515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ktalk                  517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ntalk                  518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twall                53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rmontior               560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ior                56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kerberos               7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