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am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Puzzle/Strategy game (exercise your 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: 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 16 col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: I just did a sub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s: requires 0.5 megs fre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en you Star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the title screen comes up you will be confront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like an endless chain of title screen and credit list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skip this junk by escape once to get to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/Q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- end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/Q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ad your own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Cle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/Space - toggle between edit/choose pie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lear piec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 must remove all the tiles on each level to advance to the next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 by clicking on two matching blocks.  The matching b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move to each other.  A block is free to move if there i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horizontal, or 90% path between the two match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  �---&gt;�   or    �     or    ---�   or   �&lt;---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\|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 remove blocks click on the two matching blocks.  Click on the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confirm the removal process.  While the block is mov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selecting another pair to remov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there are only two remaining blocks of a certain pattern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you should always remove them since leaving them on the boar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strategic purpose and will usually unblock some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can eliminate all of the blocks of a certain pattern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locks of another pattern then remove them.  This is the key strate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ince it frees up the board and doesn't involve mov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.  Always look for a situation where you can apply this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es since it will greatly improve you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very time you are about to remove a pair from the boar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visualize a way to match up the remaining pairs.  Sometime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e or two pieces that can only match with specific piec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s on the board or the way the pieces ar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 the 60 leve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enev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jazz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etallic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fir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bea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morning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sid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-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may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- heaven and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-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-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K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ANTAR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DELI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CURIOUS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FRE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AL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HYMAL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BL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LOUD LOUD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PUL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SWORD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BIR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BAAG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SONG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CHA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CHR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MOTION OF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SO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MISTER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RE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NO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SIX SIX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