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Revision B, 05-02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Changed the way the display was updated after using the ammo op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life counter cheat functions. Minor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Also changed the activation keys for the life count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This file replaces MB11CH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Note: You need MB02BCHT.ZIP if you have v1.02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Bash v1.1 (Shareware version) Cheat Information [Rev 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BASH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75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04-26-93, 1:10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MB11BCHT.EXE. This program will update your BASH1.EXE file while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o BASH1.EX$. After BASH1.EXE has been updated, MB11BCH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ss and hold the letter key first, then the F10 key. Release the F10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n the let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Combination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F10                       Invinc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F10                       W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10                       Ammo Options Select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F10                       Memory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F10                       Increase Lif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maximum of 5 at any one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The ammo options select function operat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mo select rotates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One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Three 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Fir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Large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 One stone w/ guided miss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evel 1, only 'a' and 'b' above are valid ammo. On some leve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d missiles will not work. In such cases, just change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Example: On level 3, you have one stone as your ammo option and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||to change to the large rock ammo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1. Press and hold the 'O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2. Press and hold the 'F10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3. Release the 'F10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4. Release the 'O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Now you will be at ammo option 'b' (three stones),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the above four steps twice more to move to amm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'd' (large r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'built in' appearance of these cheat functions,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o support (zero, zilch, nada) whatsoever for them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 and everything else had to be written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