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Revision B, 05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d the way the display was updated after using the ammo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life counter cheat functions.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so changed the activation keys for the life cou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is file replaces MB02CH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Note: You need MB11BCHT.ZIP if you have v1.1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Bash v1.02 (Shareware version) Cheat Information [Rev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A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75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12-93, 1:02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B02BCHT.EXE. This program will update your BASH1.EXE file wh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o BASH1.EX$. After BASH1.EXE has been updated, MB02BCH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and hold the letter key first, then the F10 key. Release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10                    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F10        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10                       Ammo Options Selec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F10                     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F10                       Increase Lif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aximum of 5 at an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 ammo options select functio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select rotat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On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re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arg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ne stone w/ guid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, only 'a' and 'b' above are valid ammo. On some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s will not work. In such cases, just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Example: On level 3, you have one stone as your ammo option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|to change to the large rock 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1. Press and hold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2. Press and hold the 'F1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3. Release the 'F1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4. Release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Now you will be at ammo option 'b' (three stones)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the above four steps twice more to move to amm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'd' (large r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'built in' appearance of these cheat functions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support (zero, zilch, nada) whatsoever for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everything else had to be 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