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۳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۲��۲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۲��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۲��۲����۲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۲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esopian Solar Winds Edit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ason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data, you c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EDSWIND.EXE to your Solar Winds sub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EDSWIN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ne of your saved games, (0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how much reactor energy you wanna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the amount of damage your weapon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utility" is compliments of Jason Dunn, (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esop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4) 744.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 1:279/7   FROST 18:18/0 (Zone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yes Ultra Smartmodem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al Bauds from 2400 - 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v.42bis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ProBoard[Re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do a lot of ProBoard PEX programming....so if you'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you should give my BBS a call. Enjoy your ga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