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Car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or Nuisance - (C) 199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-Card version 0.99a -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even came CLOSE to public release...  It was there, but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idn't work.  It generated numbers (from god knows where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all.  None of the other features were in plac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-Card version 0.99b -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, but still missing lots of features. 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routine works like a charm, and the begginings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are in place...  Sadly, the validation routine does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-Card version 0.99c - Complete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version to include a func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active mode is missing lots of features, many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nu, but do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ortion of the program is fully function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-Card version 1.00 - Comple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!  All of the initial ideas are in place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.  I'm quite positive there are many bugs lurking ab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and also many ugly aspects.  But nonetheless, it'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-Card version 1.01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-Card version 1.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ing to card numbers for easier reading.  Accept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put without any problems now.  Mor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-Card version 1.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generates and validates Discov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teractive mode, the generated codes are now left justi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choose to generate VISA's only, it'll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stead of sticking them in the middle where they are hard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-Card version 1.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ajor bug in command line card validator.  You may ente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rd numbers (Eg; 1234 5678 9012 3456)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the whole thing (/C1234 5678 9012 3456) as ONE param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is actually 4.  Other paramters can still be used with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d multiple /C's themselves may be used to che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