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Jolly Box v4.00 Construction Plans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Software Manual for v4.3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Latest revision: 1993-06-25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_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  |   \_/ __ |_| |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| |_| |__ |__  |     |_| |_| 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_  //    /_)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_/(_)//(_/ / \(_)(_)(_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(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Software Improvements/Addi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rdware Improvement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hod Beeblebrox of Control Team/I.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Version: v4.00, Software Version: 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as been a German/Swedish Co-Production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blebrox Industries Unlimited (Sweden) / Unlimited Tollfree Access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deas Bugreports additional develop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be contacted on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Nest:                               +46-18-26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box                                   +49-5861-8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lly Roger understands both German and English, and I, Zaphod Beebleb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Swedish and English, and also a very little bit Germa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any of us if you need help or just want to chat a b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lly-Box is a hardware project realized by Jolly Rog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release was v3.1, which I downloaded from a BBS.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making a more advanced version, and contacted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here we are again, now with the German-Swedish Co prod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on of The Jolly-Box v4.3!!! All original hardware design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 Roger, as well as the main structures of the software for the 80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PU. The improvements to the hardware, and the programming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 to the v4.3 software was made by Zaphod Beeblebr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/Control Team. The Jolly-Box is now the most advanced hardware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which plans are released to the public. We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for the CPU software, together with sources in GFA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er/dissassembler for 80C39, and software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-wawe samples for the different tones. All of these GFA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by Jolly Roger on the Amiga, I only added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Atari ST/STE series of computers. You'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n ASCII format also in this archive so that you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you wanna use a Pc for example instead of an Atari or Amig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must notify you of the fact that you'll have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-frequencies you should use yourself, since we will on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CITT #5 ones, so if you need anything special you'll hav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will  cosists  out  of  two single-sided boa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nd a phone speaker. Or, you might put a 3.5 mm phono ja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pair of freestyle headfones. I use that myself, with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... Also, this looks more unsuspicious if you use it in a payf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rest is up to you. There is still some room left in the ep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s, so you might add whatever you want to the bo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, if you use a 2732 (4 Kb eprom) there is actually the whol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byte rom bank left for you, but I do think that we already hav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boxing routines needed for the box. If you feel that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, feel free to contact us about the improvement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luebox is a criminal offence, and it's *YOUR* probl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ught using one. We will accept no responsibility for your ac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 you the theory behind the construction of a CPU controlled blu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this device on any phoneline without permissio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!!!!!!! Now it's all up to you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is box is not a simple task. If you do not have good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together complicated circuit, do not attempt the consty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. Ask somebody who does have experience to do it for you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s List for Jollybox v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:        Description:             Elfa Order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============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80C39 CPU                73-802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27C64 EPROM              73-7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27C010 EPROM             73-736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74LS373                  73-726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74LS393                  73-72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741 OP.                  73-01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8-PIN SOCKET, 7.62MM     48-13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13-PIN SOCKET, 7.62MM    48-135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20-PIN SOCKET, 7.62MM    48-13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28 PIN SOCKET, 15.24MM   48-13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32 PIN SOCKET, 15.24MM   48-137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40 PIN SOCKET, 15.24MM   48-13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2-KEY TELEPHONE KEYPAD  35-678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 POLE SPST SWITCH       35-355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3.5MM PH. JACK /W SWITCH 42-700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46*90*37MM PROJECT BOX  50-38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7805 5V POS.V. REGULATOR 73-090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0 MHZ CPU CRYSTAL       74-505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RED LED, 3MM             75-037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10 UF, ELECTROLYTIC      67-00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15 PF, CERAMIC           65-69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0.1 UF, CERAMIC          67-776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0.33 UF, CERAMIC         67-77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00 KOHM POT, LOG.       64-06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270 OHM, 5%              60-10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10 KOHM, 5%              60-106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100 KOHM, 5%             60-107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0 KOHM, 1%              60-73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20 KOHM, 1%              60-737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40.2 KOHM, 1%            60-741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80.6 KOHM, 1%            60-744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60 KOHM, 1%             60-747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324 KOHM, 1%             60-75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634 KOHM, 1%             60-75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.3 MOHM, 1%             60-757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PCB'S /W PHOTORESIST     49-57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16 LEAD RIBBON CABLE,1M  55-660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ding the Main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hardest part!  If you make one mistak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any result, so if it doesn't work, check the Layout! 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can be obtained from Zaphod if you can manage to get hold of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ap price of 150 Sek for a set of ready made circuit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8049BB1P.PCX' is the picture showing where on the PCB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. '8049BB1.PCX' and '8049BB1M.PCX' is the circuit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back in normal and mirrored format. The same pictur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ple board too, but the they're called #2 instead of #1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ilms for photo etching, either make your own layout from these 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 standard epson 9 or 24 pin printer, or a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aser, you can just print the files in the PCB_PRNT.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9      Epson 9-Pin printe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24     Epson 24-Pin printe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HPL     HP-Laserjet printe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HPD     HP-Deskjet printe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CB     PCB Layout files for PCB Layout v1.x on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the main circuit board and test it with a power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V, 500mA. A normal 9V battery will do fine, but we d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9V DC power supply when the box is to be used indoo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atteries tend to run out quite fast, all these chip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of current when the box is being used a lo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wer in" pins at the main board and check if there are 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out on the power out pins. Check if the clock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666666 Hz signal on a meter or a scope based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ok the power, processor, quarz is working.  N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keyboard  pins  (p2-p7) based to ground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 (far  under  666666  Hz). Congratulation: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part if it works. Now connect the keyboard with p2-p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s and t0-t1 for the rows with the ribbon c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IFF how the keys are connected to the boa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, when the sample-boar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ing the Sampl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8049BB2P.PCX' shows where the components should be put, and '8049BB2.PC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8049BB2M.PCX' shows the back of the PCB in normal and inver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ll jumpers and sockets first. Then put on all bigger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Cs! Take the '27010SPL.ROM' file and program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0 eprom.  Press the eprom into it's socke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ibbon cable and connect both boards with S0-S5, B0-B1, +5v, GND, +9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keyboard on T0, T1 and K0-K5.... Look at the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modify either an 12-to-1 common ground pad or an X-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any of these types will work for use with this box if you j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m!!! For my box I used a Digikey 12 key X-Y matrix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opened up and rewired to a 6-to-2 keypad. To easily describe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-to-2 keypad is, look at it like this: The CPU will ground one of si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a time, for example K0 will ground keys 1 and 7. If K0 is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"1" is pressed, input T0 will read zero, and the CP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1" was pressed. K0 will also send key "7" grounded, but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: If "7" is pressed the CPU will detect this by checking if T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ed, keys 1,2,3,4,5,6 will ground T0 is pressed, and 7,8,9,*,0,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1. Just look at the sourcecode for further details,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vanced hardware project inde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oty and speaker also. Note that on this stag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llybox TEST-ROM and not the v4.3 software. The test epro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ll samples in bank 0 of the sample rom, which is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 tones available in the bo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  poty  to 1/4 of its resistance or less! 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peaker, when you turn on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ear the box playing it's DTMF tone sample ba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well so far, program the eprom with v4.3 software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keypad to the box as well. Now when you turn on the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and hold any of the keys 1-4 to invoke the samplebank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ich will cycle through all tones in the samplebabnk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 you held down when you powered up the box. This mode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volume with the 100 kOhm variable resistor on the sampl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as loud as you can get it without getting too much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is the best setting. Too high volume can result in difficult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DTMF dialer for instance, distorted tones are no goo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notice that when you use a 9V battery, you will get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noise, this is because this design really needs a bit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9V battery can supply. If you use the box from home, I'd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get a 9V DC power adaptor for it, approx 750 mA - 1A current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750 mA for my own box, works great! Version 4.3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a new feature which I am planning to implement to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of the box, namley battery backed up ram. The 8039 CP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128 byte ram memory if you supply it with 5V D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26 and 20. This has not yet been implemented, but as the CPU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uld supply the power for pin 26 from the battery/DC adapt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that you get a small 5.5 V battery backup capacito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battery. The CPU only consumes about 2 uA for the RAM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 a normal Lithium cell would last for a long time.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f you are to do this before I have made the plans for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know what you are doing, as this is not a simple task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rienced in building electronic projects. But now ya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for battery backed up operation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the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ROM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the power, all you will hear is silence. To activat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your 4 digit security code which you defined in the c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embled it. The code is defined in label "AU_CODE:" in the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by taking the digits you want to have as the code and INVE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down in binary in the source. Look at this example: The defa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1234", lets first convert it to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 it up in the table below, you'd soon realize that "1" in binary-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ould correspond to "11111110", so you'd write that down for cod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. Do the same for the other 3 code digits. A special case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lude the digit 0 in the code, then you should have the JZ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mps to the wrong-code routine jump to the next digit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derstand what I am talking about, then just don't use digit "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 code for the box!!! If somebody should enter an incorr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sound two beeps and enter the dumb-whitebox mode, and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regular DTMF tone-dialer with digits 0-9 and *, #. Whe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entered the box will sound three beeps and proceed to the blu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nu, with CCITT #5 R1 tones selected as default, and 40 m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 m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:  Binary:    I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  --------   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" - 00000001 - 1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2" - 00000010 - 1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3" - 00000011 - 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4" - 00000100 - 1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5" - 00000101 - 11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6" - 00000110 - 1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7" - 00000111 - 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8" - 00001000 - 1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9" - 00001001 - 1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" - 00000000 - 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powered up the box and entered the acces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variety of options for differen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(#) symbol to switch to whitebox.  Now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DTMF tone for that key will be hold until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 To exit the whitebox, press # again. The keys 0-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normal DTMF tones like a touch ton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1=DTMF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2=DTMF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3=DTMF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4=DTMF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5=DTMF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6=DTMF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ox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0 to dial ram number #1, 1 to dial ram number #2. Press 20-27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ored in phonebook #1. 30-37 is for dialing from fonebook 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number #1 &amp; #2 can be each up to 31 digits long, and the prefix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digits. Do not enter any longer strings as I have no way of cehck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gits ya enter to the poor little bo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 and Se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unk locally in countries that use inband signalling use key 7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1.5 second 2600 Hz tone. Key(s) 8 and 9 will generate international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for boxing off other countries. 8 will send universal trunk #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universal trunk #2. If you should call by sattelite, press 4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HLS clipping disable signal. This will give you better line qualit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runk #1 can be altered using the *8 menu, look fur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 on how to do this. Note that your changes will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the box off, as I have no battery backed up ram on it so fa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5 and 6 generate Redbox tones for Dime and Quarter, works in U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some other countries too. Press **0 to enter a new dialing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efix is 2460 (KP2+460), end input with # key. The first dig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 or 2, standing for KP1 or KP2!! If you use 3 as the first digi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pulsed i DTMF instead of Mf or any other kind of bluebox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runk #1 is 2400/2600 Hz for 130 ms, pause 1.75 sec, 2400 Hz for 3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runk #2 is 2400/2600 Hz for 130 ms, pause 2.00 sec, 2400 Hz for 13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k tones may be reprogrammed at your convenience by alterin the label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1N, TRUNK2N and LTRUNKN in the 8049 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king Tim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80X = Change Trunk Tone #1 Duration, X=20 ms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81X = Change Trunk Tone #2 Duration, X=20 ms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82X = Change Trunk Tone #3 Duration, X=20 ms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83X = Change Trunk Tone #4 Duration, X=20 ms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84X = Change Trunk Tone #1 Delay, X=20 ms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85X = Change Trunk Tone #2 Delay, X=20 ms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86X = Change Trunk Tone #3 Delay, X=20 ms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87X = Change Trunk Tone #4 Delay, X=20 ms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8X = Change Trunk Tone #1 Sample, X=0-15. (#=Skip, no ton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9X = Change Trunk Tone #2 Sample, X=0-15. (#=Skip, no ton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*X = Change Trunk Tone #3 Sample, X=0-15. (#=Skip, no ton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#X = Change Trunk Tone #4 Sample, X=0-15. (#=Skip, no ton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Tim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90X = Change M-f Tone Duration, X=20 ms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91X = Change M-f Tone Delay, X=20 ms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table for all tone duration/dela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000 ms      1 = 020 ms   2 = 04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060 ms      4 = 080 ms   5 =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120 ms      7 = 140 ms   8 = 16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= 180 ms      * = 250 ms   # = 5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Trunktone Frequence/Key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$00 - 2400/26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= $01 - 2400/2400 H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$02 - 2040/20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$03 - 2040/2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$04 - 2280/22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$05 - 2600/26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$06 - 2100/2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$07 - Sp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$08 - Sp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= $09 - 480/620 Hz (US Ringing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$0a - 350/440 Hz (US Dial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$0b - 440/480 Hz (US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$0c - 440/440 Hz (Sw. Dialt &amp; Bu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$0d - 460/460 Hz (German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= $0e - 1700/2200 Hz (US/DK Redbox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= $0f - Silence (Empty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s marked with "X" are not in use for trunking, and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trunking freq consists of 2 tones, a predefined p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second, and then another two tones. If you do not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our tones, you should enter "#" at the tone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enter a duration of 0 ms for them. Just use y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reaking and you'll understand what I am talking about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is only intended to be used by people who already know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hreaking and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for the user-costomizable trunk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1: SPL: $00, Length: 130, Delay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2: SPL: $0f, Length: 000, Delay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3: SPL: $0f, Length: 000, Delay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4: SPL: $01, Length: 300, Delay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Mode for testing sample rom and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ress  1-4 while  turning  on, you get all the t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nk you choo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**0 to enter a new dialling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**1 to enter ram resident numb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**2 to enter ram resident numbe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a number, use * to enter special tones like the DTMF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BCD tones. For DTMF, *1=*, *2=#, *3-*6=ABCD. The same goes for blu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irst digit entered is very important. A 0 means dial prefi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lse the rest of the number. A 1 means outpulse KP1 tone and then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box tone mode currently in use. A 2 means the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ulse KP2 instead of KP1. To finish entering the number/prefix, pres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uebox mode, the * key together with keys 1-6 also have importa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de 0:</w:t>
        <w:tab/>
        <w:tab/>
        <w:t>In mode 1 &amp;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1 = DTMF "*"</w:t>
        <w:tab/>
        <w:tab/>
        <w:t>*1 = Co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2 = DTMF "#"</w:t>
        <w:tab/>
        <w:tab/>
        <w:t>*2 = Co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3 = DTMF "A"</w:t>
        <w:tab/>
        <w:tab/>
        <w:t>*3 = K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4 = DTMF "B"</w:t>
        <w:tab/>
        <w:tab/>
        <w:t>*4 = K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5 = DTMF "C"</w:t>
        <w:tab/>
        <w:tab/>
        <w:t>*5 =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6 = DTMF "D"</w:t>
        <w:tab/>
        <w:tab/>
        <w:t>*6 = 1850 Hz DH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se keys also have special uses in CCITT #4, but as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very much about CCITT #4 you'll have to figure them ou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ccording to the CCITT #4 documentation that I got the key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1 = Co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2 = Co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3 = Space Co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4 = Incoming Half Echo Su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5 = Space Co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6 = End of Pulsing (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P1 and KP2 signals are not part of the binary coded digit sig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#4, and can only be sent at the start o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**0 to enter a prefix.  Press 1 for KP1 and 2 for KP2, 3 for DTM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full  prefix  and stop with #. If you have a phone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austria,  you  have to dial b430....So just enter 0-XXXXXX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honebook.   When  you  dial a number with 0 at the begi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will  be added.  This is an additional fun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normal calls. The prefix default is B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ered  numbers  including prefix will be erased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hen turn off and on the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0 - Select Sample Bank 0. (DTMF, All 16 T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1 - Select Sample Bank 1. (CCITT #5-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2 - Select Sample Bank 2. (CCITT #5-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3 - Select Sample Bank 3. (Break/Simulation T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4 - Select CCITT #4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# - Enter Special Tone 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CITT #4 mode, you can only dial the numbers stored in RAM posi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wo, and the trunk keys 8 and 9 will send CCITT #4 clea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forward signals. These signals are coded according to the CCIT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buit has not yet been tested as of todays dat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work fine, but we haven't had any possibility of testing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Tone Simul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wedish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wedish Bus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wedish Ring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S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US Bus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US Ring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Swedish Reord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US Reord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Greenbox Ringback Tone, 1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Greenbox Coin Return Tone, 1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2600 Hz Wink, 9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Return to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create a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"8049vXX.rom".  this will be the file, whic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to the eprom for the CPU. Insert Phonebook 1 and 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0-$3ff in the binary rom file for the 8049 program ep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burn the program onto the 2764 eprom. Als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CITT #4 capabilities in your box, do not forge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 byte file "CCITT4.BIN" at $5C0 on the program ro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16 binary coded CCITT #4 signals......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INS.GFA to automatically insert the CCITT #4 data and the 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t the proper places in the .ROM file for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odified this plan, I will give you an idea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phonebook by your own. The Rom for the CPU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$0000-$07ff. The Phonebook goes from $0300-$03ff for 10-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00: 02 04 09 00 01 02 03 04 05 06 07 08 20 00 00 00 : b49012345678c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10: 01 00 09 00 03 01 04 01 20 00 00 00 00 00 00 00 : a0903141c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20: 00 04 00 01 02 03 04 05 06 20 20 20 20 20 20 20 : 040123456c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30: 20 20 20 20 20 20 20 20 20 20 20 20 20 20 20 20 : 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40: 20 20 20 20 20 20 20 20 20 20 20 20 20 20 20 20 : 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50: 20 20 20 20 20 20 20 20 20 20 20 20 20 20 20 20 : 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60: 20 20 20 20 20 20 20 20 20 20 20 20 20 20 20 20 : 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70: 20 20 20 20 20 20 20 20 20 20 20 20 20 20 20 20 : 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80: 20 20 20 20 20 20 20 20 20 20 20 20 20 20 20 20 :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90: 20 20 20 20 20 20 20 20 20 20 20 20 20 20 20 20 : 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a0: 20 20 20 20 20 20 20 20 20 20 20 20 20 20 20 20 : 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b0: 20 20 20 20 20 20 20 20 20 20 20 20 20 20 20 20 : 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c0: 20 20 20 20 20 20 20 20 20 20 20 20 20 20 20 20 : 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d0: 20 20 20 20 20 20 20 20 20 20 20 20 20 20 20 20 : 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e0: 20 20 20 20 20 20 20 20 20 20 20 20 20 20 20 20 : 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f0: 20 20 20 20 20 20 20 20 20 20 20 20 20 20 20 20 : 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16 Bytes are one phonenumber. On the Righ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o press, when you want to dial them. For th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00  press 1 folowed by 0! Enter the number like you would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enter it directly. Use $01 for 'kp1' or $02 for 'kp2',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for prefix and $03 for DTM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digits: $00 for '0'...$09 for '9'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has to be a $20. The bluebox will add the 'st'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first number is 'B49012345678C'. I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 0123/45678. The second will call rou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ill call (prefix40123456).  Use as prefix b4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f this is a ger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15 Digits and $20 for st. If you lik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6 digits, just go on and use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umber. The compuer will dial until it gets a $20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still enough, use mo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80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lly Roger for the Jolly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ort  descripion of the 8049 assembler for the Jolly-Bo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you need to modify the source to your own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ll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must b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case s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ly one opcode in one line and o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cl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use Decimal, Hex or Binary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=$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=%1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 after a semikolon will be ignored until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a</w:t>
        <w:tab/>
        <w:t>;set accu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  space  as well as tab to seperate.  Seperations between label and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 and semikolon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umps must always jump to a label, numeric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skip to a memory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o byte 512 of memory. If it is already passed an error will oc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 only  JMP and CALL can jump to an adress within a page of 256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opcodes work refer to the 8049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shed b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                     ___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 _/_  _ _  ___/._  _  __ /   /_  //_/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// )/(_'/ / )(_///(_)/ )(_//   /(_)// // (_'(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_ /_  _  _ 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  /(_ (_ (_'_) _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from NIGH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  __   ___   _______   ___  __  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/\/ /\ / //\ / ___  /\ / //\/ /\/__   __/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\/ / // // // //_/_/ // //_/ / /\_/ //\_\/         The ACF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/ // // // //__\_\//  __  / /  / // /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/\  / // // // //_\ /\ / // / / /  / // /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/ /_/ //__/ //______/ //__/ /_/ /  /__/ /             Pooky &amp; J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_\/\_\/ \__\/ \______\/ \__\/\_\/   \__\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5861 8795 (new number!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_______   _______   __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8N1 --                     / __   /\ / ___  /\ /  \_/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-9h online Sa,So 24h             / /_/ _/ // // / / / \    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/12K/9600/7200/4800/2400/1200      / ___ \_\// // / / /__/  // 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====================================-   / //_/ /\ / //_/ / //  _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/V.32bis HST V.42/V.42bis MNP 1-5   /______/ //______/ //__/ \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______\/ \______\/ \__\/ \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RI/ AMIGA/ IBM comptbl./ SNES/ M.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---.        .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/     \  __  /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ing soon....                           / /     \(  )/     \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/////   ' \/ `   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CKTRO                        //// / // :    : \\ \ \\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/   /  /`    '\  \  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ACF Design Team!  //          //..\\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===UU====UU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'//||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'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      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 ______/ /_______/ /_________ _________ __   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______// ____/ /_  ____/ /_  ____  //  ____  // /\ / // 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/_/_____ / /\__/ / / /\__/ / / /\__/ / / /___/_// /_// // /\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  // / / / / / / / / / / / / / / / //________  __// //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/___/ // /_/_/ / / /_/_/ /_/ /_/_/ /_/ /___/ /\__/ /\_/ /_\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//_______/ /_______//________//________/ / /_/ //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\\_______\_\_______\\________\\________\/  \_\/ \_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x for calling this fine AC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+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____   ________    ___    _______ 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/  __  //    \ /  ______\  /  /   /  __  //  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/_ \//  /\  \\  \  ___  /  /   /  /_ \// 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__/  /  /  \  \\  \ \  \/  /   /  __/   \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\__/\\  \  /  / \  \/  /\__\___\  \__/\.____/  /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\_____/ \__\/  /   \____/    \__/ \_____/| _____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__/  .     /    _  /         |/       - --+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 HST Dual Standard 14400  /    / \/ 285 Megs 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   /     \   _____________________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\__ __ _ _           \_/       \_/            _ _ __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\___ __ _ _  Sysop: Zaphod Beeblebrox   _ _ __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\___ __ _ _   Control Team EHQ    _ _ __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--- -         \___________    ICS SHQ    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\___   :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          +46-18-262804     \  |  /     24 Hours/Day.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*                        \ | /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______    _____/ | \___/|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  \  /  _/ __|__ \__!  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         |  | \  \/  /_\| /  /|/_  \/ | 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\  \  _/ ' \___'  \    |  |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/  /  \__/\____/  /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__! /__/\______| _____/     !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/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