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                                                  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\                  Ab dem 27.03.93                      /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____/\ _____                                       _____   /  _   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\___\//     \        mit neuen Nummern!!!         /     \ /  // 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\   /  ____/_____                       _   _   /  _   //     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\  \ /    \__/     \ _   _   _   _____   / \ / \ /  //  //  _  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//  ___/\/  _   // \ / \ / \ /     \ /  //  //    __//  // 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//  /___\/  //  //  //  //  /\\     //  //  //  _  \_\\_/ \_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/     \ /  ____//  //  //  / / \   //  //  //  //  /\  \\/ \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//  /\___/  //  //  / /  /  //  //  / \_/ \_/ /          [T/\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/  / /  /  //  //   \/  /  //      / / \\/ \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       \_/ /  /      //     \ /  / \_____/ /                   CO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/   \_____/ \_____/ \_/ / \____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       \____\/ \____\/ \\/                           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- 2,4 GigaByte                            - Amiga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- GIFs (7500)      Node 0: 04231 68618    - PC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- MODs (800)       Node 1: 04231 68619    - 2 CD-ROMs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- Online Games                            -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BOX fr G&amp;S-BOX Tools !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