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64 - C64 PROGRAM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IS FULLY FREEWARE * YOU CAN COPY THIS PROGRAM TO ANYBOD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just converts C64-files to mode that PC's C64-emulato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? Just type CONV64 INPUTFILE OUTPUTFILE.T64.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? It strips two bytes from the original program and ad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in header.bin file. You can use the converted .t64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S, the C64 Software Emulator by Miha Pet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