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64S - Commodore 64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-1993 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offici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official technical information on my C6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further questions and comment possib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/were a C64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4S is a software emulator of Commodore 64. My aim is to make a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of C64. At the moment it requires 286 (or higher), a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compatible with 640K of RAM and VGA. If you don't like the b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a Sound Blaster 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510 CPU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C emulation on a VGA (320*200*16 at the moment, X-mod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- CAN YOU HEL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on a PC speaker or Sound Blaster (That sounds 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 keyboard emulation with some replacements and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 cursor up is like C64 shift + cursor up, Ctrl-Alt-De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Ctrl-Alt-Ins is brutal reset - resets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41 disk drive emulation (uses original 1541 ROM and P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mages, I have done software for serial transfer of whole C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64 tape emulation (uses PC files for images - 1 file for a t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er and directory, my magic software and simple connect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read C64 Turbo Tape files directly from P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A timers work, but need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BE MORE SPECIF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al mode, 286 and 386 optimized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 instruction set operate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legal instructions operate partially and need to be re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due to major enhancements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01 MMU 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, NMI and RESET redirection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ycles are not yet counted correctly (that's what I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rasters dependent on CPU speed will look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limitation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 8 raster lines at a time to provid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ut makes some effects look ugly. Line by line updat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t the moment. The screen refresh speed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mulation speed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modes - normal and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modes - hires and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: normal, expanded, multicolor, more than 8 sprit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al C64, sprite/sprite priority ok, sprite/backgrou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prite collision works 90% (it's a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soft scroll, allowing to move bad lines 8 raster lin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u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ter interrupts using $D011 and $D012 make possible to spl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ore than 8 sprites, provide ti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 sprites and expanded screen can't run on 320*200 (I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X-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synthesized at 8 KHz (max C64 frequence is below 4 KHz).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t 8 KHz, speaker output is doubled (16 KHz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equency noise. Anyway, the music sounds really cool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achine (386-40 or 486-33 MHz) to gain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d original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envelop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 width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nel to channel connecti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nel 3 output register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mulation is 100%. Cursor keys emulate joystick(s) - PC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nearly done. Timer A works OK. Timer B is a question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clock timer works 50%, because I still haven't program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CIA 2 is only partially emulated: it provides only VIC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NMI flag. Further enhancement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original VIC 1541 disk drive ROM, which allow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disk drive operations. However, PC floppy units suck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 is placed in a file containing original flopp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to PC goes via serial link (a whole disk at a time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he emulator will allow multiple disk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isks, the tape files are placed in a PC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and directory to allow multiple C64 files to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. C64 tape to PC goes directly using a simple connector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parallel or printer port. Multiple tape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file selection is done by a built-in menu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ape Tools to manage C64 tapes on PC and Turbo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64 tapes directly - a connector is really simple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transfer files. You can speed up your tape and PC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Assemble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49152, 32768...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,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rnoid II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akout I, II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 Ru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lder Dash,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y vs. Spy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o,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en Beret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 Side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and lots more - 90% out of 60 tested wor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09A.ARJ will be sent to a FTP near you this week ! Check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till some bugs and it fails to work on old slo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n exception occurs 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1.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(called C64S) has been under construction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ars now, the source is 200K 100% assembler.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86 only, though I also have a 286 version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leased as SHAREWARE ($20) allowing some nice good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ols (to handle C64 tape images on PC), Turbo Tape (reads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directly from your PC with a simple connecto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release will be launched in November, because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, but I came to Colorado for 2 months to work at H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ll my literature is at home, only the sourc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hancements in sight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by line screen update to make the intros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cycle counter (specific for NTSC and 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A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end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X-mode to allow full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protected mode to increa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perately need some information on X-modes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ELP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: (October 3rd 199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v Bitnj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Kr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/Modem: +386-4-311-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address: (...October 3rd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Flint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805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1-303-229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iha@cnd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