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 OPTIMIZER (TM)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P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PRG.ZIP   PROPOPT Version 1.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DOC.ZIP   PROPOPT Version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_OPT.ZIP   PROPOPT Version 1.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ROPOP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POPT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ing, Science, Propellers,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ing,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PROP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Engineering,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Engineering, Science, Propellers,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PT designs propellers for experimental, commercial and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. It determines aircraft drag and the best propel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ruise speed. The shareware version has many explana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PT designs propellers for experimental, commercial and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. It determines aircraft drag and the best propel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ruise speed. The shareware version has many explana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Online help is provided for easy operation. A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lso determines static thrust and optimum gear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ared systems and can be used for fa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a discount on next year's program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$39 (plus 7.25% sales tax for CA orders and $5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software &amp; engineering company owned and</w:t>
      </w:r>
    </w:p>
    <w:p>
      <w:pPr>
        <w:pStyle w:val="PreformattedText"/>
        <w:bidi w:val="0"/>
        <w:jc w:val="left"/>
        <w:rPr/>
      </w:pPr>
      <w:r>
        <w:rPr/>
        <w:t>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POPT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ld R. Bates</w:t>
      </w:r>
    </w:p>
    <w:p>
      <w:pPr>
        <w:pStyle w:val="PreformattedText"/>
        <w:bidi w:val="0"/>
        <w:jc w:val="left"/>
        <w:rPr/>
      </w:pPr>
      <w:r>
        <w:rPr/>
        <w:t>Bates Engineering</w:t>
      </w:r>
    </w:p>
    <w:p>
      <w:pPr>
        <w:pStyle w:val="PreformattedText"/>
        <w:bidi w:val="0"/>
        <w:jc w:val="left"/>
        <w:rPr/>
      </w:pPr>
      <w:r>
        <w:rPr/>
        <w:t>2742 Swansboro Road,</w:t>
      </w:r>
    </w:p>
    <w:p>
      <w:pPr>
        <w:pStyle w:val="PreformattedText"/>
        <w:bidi w:val="0"/>
        <w:jc w:val="left"/>
        <w:rPr/>
      </w:pPr>
      <w:r>
        <w:rPr/>
        <w:t>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