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fix: flips a couple bits in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26mill &lt;filename&gt;.S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