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utan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rench, you'll most likely know what's going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Basically, you are a metal mutant that is able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obot, metal dinosaur, and a metal tank.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to defeat certai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at cyborg brain shape at the end of the first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game there. To do this, stand undernea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robot form. Then hold down the shift and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. Your power will be restored and you will begin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and a diagonal key do speci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at special weapon. Those special weap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during your adventure. For instance, one spec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e clobbering) is found on the third screen when you star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uch it in robot form and you'll be equi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eat keys are really not recommended to u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get past jumping over the ten meter bog.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information given to you says you can jump seve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but the bog is ten meters across. You are supp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ut I don't really understand French. Anyway,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ess the 'S' key, then the 'A' key then go lef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'll find yourself on the other side of the b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get to the swamp with the big fish, you are sup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his back and then jump again to the metal walkway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ril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 VGA, Metal Mutant, and Wing Commander:Secret Mission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ch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, Death Knights of Krynn, DISC, Shadow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Gear, Revelation, Night Breed, 4D Sports Boxing, and Turn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