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�    ��������    ��������    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�� �����������   �� �  ������������  ��  ����� 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��� �� ��� � ������� ���  ����  ���  ���� ������ ��  ���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  � ���� �� �������������������  ����������� ���  ���    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 ���� ��������������     �����  �������������� ������  ����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 ����</w:t>
      </w:r>
      <w:r>
        <w:rPr/>
        <w:t>߲� ����  �������� ����������������������� �����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  ����  ��� �������������������������������� �����������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 ������ �� ������������������������ ������� ��������������� �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 ������������������������������������� ����������������������� �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���� ���� ����������������������������  ���������������������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 ��� �    � �������������������������� �����������������������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  ����  �������������������������� �������� ����������������</w:t>
      </w:r>
      <w:r>
        <w:rPr/>
        <w:t>m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����        ����������������������������������������������������</w:t>
      </w:r>
      <w:r>
        <w:rPr/>
        <w:t>8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 �����      ������   ����������������������������           ������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 �������������  ��     �   ����������� ������������������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  ��������   ������  </w:t>
      </w:r>
      <w:r>
        <w:rPr/>
        <w:t>The Artificial KeyGenerator!    ����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��  ����������������  ��������������  ��  ���������  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eBank/Chat/Edit/Note Keygenerator v2.2� (C) 1994 by H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k you for choosing Ice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</w:t>
      </w:r>
      <w:r>
        <w:rPr/>
        <w:t>What's new in IceGen 2.2� ?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changed  sligty to  match the maintainance versions  of IceChat  (3.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ceEdit (1.10), please  let me know if it's not working with  old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ons any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</w:t>
      </w:r>
      <w:r>
        <w:rPr/>
        <w:t>Some Of IceGen's Features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enerate *CORRECT* keys for all IcePrograms, where other "keygenerat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y on calling the iceprogs to do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AST! Does all the keymaking itself (it wasn't that hard to figur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eractive program, easy to generate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oodlooking layout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as been uploaded directly to Jeremy himself ;-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ested (and ofcourse working)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Bank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Chat 3.10 3.50 3.60 3.70 3.80 (IC 1.05 can be made on reques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Edit 0.80 0.90 1.00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Note 0.50 0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o Jeremy Landvoig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 did  you  change the  key-"algorithm" from IceNote-&gt;IceBank, you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even  more *EASY*  to GUESS, and when  will you  include a  decent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?   HINT! Don't  do it in the  lousy Pascal  compiler, it's 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to follow  the trail :-) and BTW Crc32  is only safe  when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o oth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ttle greeting to MIR&amp;DIR (ACP), why don't you rip out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or instead of releasing a "new" keygenerator every time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veMan releases a new version, it's a completely waste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ut hey, every single bytes count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F / CyBerDeViLZ, why did you use IceGen, and then s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cked/supplied the keys, big deal to have the IceChat, IceEdi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Note regged to "UnKnown" (can't take you serious!)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got to make a key for Ice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</w:t>
      </w:r>
      <w:r>
        <w:rPr/>
        <w:t>Features that will be enabled in IceBank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hat there really  isn't much to register  in this little proggy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ing part in this package, is the interBBS commonication, s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$ registration fee and call my board instead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</w:t>
      </w:r>
      <w:r>
        <w:rPr/>
        <w:t>Features that will be enabled in IceChat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 message if chat isn't answered or if chat is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annoying beeps in Chat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able board number, Msg attribute, Orig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definable screens and chat lo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</w:t>
      </w:r>
      <w:r>
        <w:rPr/>
        <w:t>Features that will be enabled in IceEdit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ed out inappropria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annoying 5$ penalty for replacing keys after August 27, 94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</w:t>
      </w:r>
      <w:r>
        <w:rPr/>
        <w:t>Features that will be enabled in IceBank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soring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definable string, instead of "IceNote v0.50 [Reg'd]...."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       </w:t>
      </w:r>
      <w:r>
        <w:rPr/>
        <w:t>Credits   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few people who helped with the development of IceGen,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e sysops in  the distribution team, the Borland People,  American Cyber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s, Peter  Norton Inc.,  and all  the nice  sysops, who gladly accep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 keys.   IceGen  wouldn't  have been  what  it  is  without  thei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n't have done  it without them! A special thank  goes to Model8 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afix in this program, thanx p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    </w:t>
      </w:r>
      <w:r>
        <w:rPr/>
        <w:t>Registration 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remy Landvoigt happily s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urge you to register as soon as you can!", so what are you waiting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velopment of IceGen  2.2� took many long  hours, and a lot  of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ort not  to mention  money, especially  in form  of Coca  Cola and pizz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 is not  FreeWare. If  this program  satisfies your expec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Ice Keygenerator,  if not MORE, then  you are expected to  register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my bbs  or sending me  netmail, my Fido  address is in 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) it  after you have  tried it on  any of the  Ice programs.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you can  be sure of  continued development of  the keygenerators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 may be  freely distributed  but DO  NOT under any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any of the  executables or alter any  files that come in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</w:t>
      </w:r>
      <w:r>
        <w:rPr/>
        <w:t>Program Support - BBS Locations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- Support Site   B - Beta Site   R - Registration Site   D - Distrib.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Name                Location  Phone         FidoNET      Flags  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 Incredible Machine Denmark   +45 3672 4669 2:235/212    S B R D  1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#1                 Denmark   +45 6596 0091 2:237/21         R D  1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undary           USA       +1 8037609990 1:   /           R D 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mpyres Crypt BBS   Australia +61 28372645  3:713/816        R D  14.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