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-Load v1.00 beta by Rawhide -=THG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rackAid makes only byte patches, and more and more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files or TSR to crack them, I have chucked together a tinp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A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only do 15 titles, but I may incorporate more i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I chucked the code together in about one and a half hou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xtremely simple error check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CALOAD.OVL must be in the same directory as CALOAD.EX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requested loader file into the directorty from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and you have to copy it over to the directory conta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n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happened to flying saucers?? That splendid piece of confectio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erbert encased in a funny rice-paper envelope. Are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true that 'You are what you eat', then that bloke who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thes Show on BBC, must eat a hell of a lot of arse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8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The Humble Guys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