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iPad v1.0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ith the CTEK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Pad is a 32-bit window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dows 95/windows NT)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ON.EXE.  i am releasing th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 primarily for testing.  i am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TEK libraries in this program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timing-critical section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roned out before time can b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thing more complex.  so..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TEK hardware, and you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uy windows 95 this morning (8/24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have windows NT... give OkiP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, and let me know how it works. 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ry running this thing under win32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promises)  you will have to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TEK adapter to COM1, because i am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d to add a setting-- hell, i wr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n a night.  and you CAN get into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rom OkiPad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out@onramp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yeah, if anyone out there is good at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, send me a cool glowing keypad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this thing has only been tested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9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