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: THS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#: 146-0043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id: AXATR-186-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: 27C512 (labeled: 19A149803G3 (C) 1988 1989 1990 ERICSSON GE 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28C512-25 (24-pin dip, socketed) Samsung 2Kx8 250ns parallel E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mens SAB 80C535-N (68-pin QFP) 8051-family microcontroller, 256x8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ROM, 6 8-bit ports, 8-bit A/D, watchdog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29C230W (20-pin SOIC) x2 TI pcm codec &amp; filter w/ds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G5901-11 (44-pin QFP) DSP Group, Inc. DSP  (ph. 408-985-2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601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77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8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A 727P003 (28-pin QFP)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6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