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HIDIMG (C) Hidden Image AutoSte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Caputlu-Wilson, 1451 Mecaslin St NW #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30309-2288  (404) 875-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2346a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FHS Supply, Inc., PO 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ver, SC 29710  1-(800)-742-8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HIDIMG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286+ or compatible, SVG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VGA 256 Color AutoStereogram "Hidden Image"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.BMP file inputs, hidden effect and col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VGA 256 Color AutoStereogram "Hidden Image" Gen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user-made customized .BMP files, as well as built-in fil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mage.  Similar to other SIRDS (Single Image Random Dot Stere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can make patterned surfaces as well as random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ontrol the "hiding" effect with several parameters (patter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algorithms, inversion, color maps, etc.) until a goo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The hidden images are displayed on-screen with focusing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n output file, which may then be edited further and/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programs according to user.  All inputs and output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itmapped .BMP format, a common picture format of many pa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processing programs.  Capable of high-resolution screen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high-rez "disk-video" modes.  Can also be used as 256 color .BMP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.BMP file information.  Registered version available for $24.95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VGA,Graphics,Stereogram,SIRDS,Hidden,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COPYING AND DISTRIBUTION OF HIDIM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oftware be altered or 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xcept by the author.  All files with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dividual users may copy and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s desired.  Vendors may charge no more than $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ice of media for the HIDIMG shareware.  The author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disallow anyone the right to distribute the program with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